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4"/>
        <w:jc w:val="center"/>
        <w:rPr>
          <w:rFonts w:ascii="Times New Roman" w:hAnsi="Times New Roman" w:cs="Times New Roman"/>
          <w:b/>
          <w:b/>
          <w:sz w:val="28"/>
        </w:rPr>
      </w:pPr>
      <w:r>
        <w:rPr>
          <w:rFonts w:cs="Times New Roman" w:ascii="Times New Roman" w:hAnsi="Times New Roman"/>
          <w:b/>
          <w:sz w:val="28"/>
        </w:rPr>
        <w:t xml:space="preserve">RAPPORTO ANNUALE SULL’ATTIVITÀ </w:t>
      </w:r>
    </w:p>
    <w:p>
      <w:pPr>
        <w:pStyle w:val="Heading4"/>
        <w:jc w:val="center"/>
        <w:rPr>
          <w:rFonts w:ascii="Times New Roman" w:hAnsi="Times New Roman" w:cs="Times New Roman"/>
          <w:b/>
          <w:b/>
          <w:sz w:val="28"/>
        </w:rPr>
      </w:pPr>
      <w:r>
        <w:rPr>
          <w:rFonts w:cs="Times New Roman" w:ascii="Times New Roman" w:hAnsi="Times New Roman"/>
          <w:b/>
          <w:sz w:val="28"/>
        </w:rPr>
        <w:t>DI RICOVERO OSPEDALIERO  - DATI SDO 2000</w:t>
      </w:r>
    </w:p>
    <w:p>
      <w:pPr>
        <w:pStyle w:val="Normal"/>
        <w:rPr>
          <w:rFonts w:ascii="Times New Roman" w:hAnsi="Times New Roman" w:cs="Times New Roman"/>
          <w:b/>
          <w:b/>
          <w:sz w:val="28"/>
        </w:rPr>
      </w:pPr>
      <w:r>
        <w:rPr>
          <w:rFonts w:cs="Times New Roman"/>
          <w:b/>
          <w:sz w:val="28"/>
        </w:rPr>
      </w:r>
    </w:p>
    <w:p>
      <w:pPr>
        <w:pStyle w:val="Heading2"/>
        <w:rPr>
          <w:rFonts w:ascii="Times New Roman" w:hAnsi="Times New Roman" w:cs="Times New Roman"/>
        </w:rPr>
      </w:pPr>
      <w:r>
        <w:rPr>
          <w:rFonts w:cs="Times New Roman" w:ascii="Times New Roman" w:hAnsi="Times New Roman"/>
          <w:sz w:val="28"/>
        </w:rPr>
        <w:t>1.</w:t>
        <w:tab/>
        <w:t xml:space="preserve">MISURE DI COMPLETEZZA E QUALITA’ DELLA RILEVAZIONE SDO </w:t>
      </w:r>
    </w:p>
    <w:p>
      <w:pPr>
        <w:pStyle w:val="Testonormale"/>
        <w:tabs>
          <w:tab w:val="clear" w:pos="708"/>
          <w:tab w:val="left" w:pos="7920" w:leader="none"/>
        </w:tabs>
        <w:ind w:right="-54" w:hanging="0"/>
        <w:jc w:val="both"/>
        <w:rPr>
          <w:rFonts w:ascii="Times New Roman" w:hAnsi="Times New Roman" w:cs="Times New Roman"/>
          <w:sz w:val="24"/>
        </w:rPr>
      </w:pPr>
      <w:r>
        <w:rPr>
          <w:rFonts w:cs="Times New Roman" w:ascii="Times New Roman" w:hAnsi="Times New Roman"/>
          <w:sz w:val="24"/>
        </w:rPr>
        <w:t>La completezza delle informazioni rilevate attraverso la scheda di dimissione ospedaliera (SDO) è stata valutata attraverso il numero degli istituti rilevati e delle schede trasmesse. La congruità e l'accuratezza della compilazione delle SDO sono state esaminate mediante la frequenza degli errori logico-formali riscontrati in fase di acquisizione e mediante il numero medio di diagnosi e di interventi/procedure presenti sulla scheda stessa [v. pagg. 20-25].</w:t>
      </w:r>
    </w:p>
    <w:p>
      <w:pPr>
        <w:pStyle w:val="Testonormale"/>
        <w:tabs>
          <w:tab w:val="clear" w:pos="708"/>
          <w:tab w:val="left" w:pos="7920" w:leader="none"/>
        </w:tabs>
        <w:ind w:right="-54" w:hanging="0"/>
        <w:jc w:val="both"/>
        <w:rPr>
          <w:rFonts w:ascii="Times New Roman" w:hAnsi="Times New Roman" w:cs="Times New Roman"/>
          <w:sz w:val="24"/>
        </w:rPr>
      </w:pPr>
      <w:r>
        <w:rPr>
          <w:rFonts w:cs="Times New Roman" w:ascii="Times New Roman" w:hAnsi="Times New Roman"/>
          <w:sz w:val="24"/>
        </w:rPr>
        <w:t>L'evoluzione della rilevazione SDO nel tempo è sintetizzata e descritta, per il quinquennio 1996-2000, attraverso i principali indici di completezza e di qualità.</w:t>
      </w:r>
    </w:p>
    <w:p>
      <w:pPr>
        <w:pStyle w:val="Testonormale"/>
        <w:tabs>
          <w:tab w:val="clear" w:pos="708"/>
          <w:tab w:val="left" w:pos="7920" w:leader="none"/>
        </w:tabs>
        <w:ind w:right="-54" w:hanging="0"/>
        <w:jc w:val="both"/>
        <w:rPr>
          <w:rFonts w:ascii="Times New Roman" w:hAnsi="Times New Roman" w:cs="Times New Roman"/>
          <w:sz w:val="24"/>
        </w:rPr>
      </w:pPr>
      <w:r>
        <w:rPr>
          <w:rFonts w:cs="Times New Roman" w:ascii="Times New Roman" w:hAnsi="Times New Roman"/>
          <w:sz w:val="24"/>
        </w:rPr>
        <w:t>A partire dalla rilevazione dell'anno 1999, è stata attuata dal Ministero della salute una metodologia di validazione dei dati trasmessi dalle Regioni e Province autonome in due fasi. A seguito della comunicazione degli errori riscontrati con controlli logico-formali, le Regioni e le Province autonome, che svolgono il ruolo di validatori "primari" delle proprie informazioni, hanno potuto procedere ad ulteriori verifiche e al miglioramento della qualità dei dati trasmessi.</w:t>
      </w:r>
    </w:p>
    <w:p>
      <w:pPr>
        <w:pStyle w:val="Testonormale"/>
        <w:jc w:val="both"/>
        <w:rPr>
          <w:rFonts w:ascii="Times New Roman" w:hAnsi="Times New Roman" w:cs="Times New Roman"/>
          <w:sz w:val="24"/>
        </w:rPr>
      </w:pPr>
      <w:r>
        <w:rPr>
          <w:rFonts w:cs="Times New Roman" w:ascii="Times New Roman" w:hAnsi="Times New Roman"/>
          <w:sz w:val="24"/>
        </w:rPr>
        <w:t>L'esito di tali sistemi di controllo multiplo è stato di ridurre in modo consistente gli errori; anche nell'anno 2000, dopo il notevole miglioramento ottenuto per i dati del 1999, si è registrata un'ulteriore diminuzione della percentuale di schede errate.</w:t>
      </w:r>
    </w:p>
    <w:p>
      <w:pPr>
        <w:pStyle w:val="Testonormale"/>
        <w:jc w:val="both"/>
        <w:rPr>
          <w:rFonts w:ascii="Times New Roman" w:hAnsi="Times New Roman" w:cs="Times New Roman"/>
          <w:sz w:val="24"/>
        </w:rPr>
      </w:pPr>
      <w:r>
        <w:rPr>
          <w:rFonts w:cs="Times New Roman" w:ascii="Times New Roman" w:hAnsi="Times New Roman"/>
          <w:sz w:val="24"/>
        </w:rPr>
        <w:t>Le schede sono state trasmesse da tutte le 21 Regioni e Province autonome, per un totale di 1389 istituti invianti e 1322 istituti accorpati.</w:t>
      </w:r>
    </w:p>
    <w:p>
      <w:pPr>
        <w:pStyle w:val="Testonormale"/>
        <w:jc w:val="both"/>
        <w:rPr>
          <w:rFonts w:ascii="Times New Roman" w:hAnsi="Times New Roman" w:cs="Times New Roman"/>
          <w:sz w:val="24"/>
        </w:rPr>
      </w:pPr>
      <w:r>
        <w:rPr>
          <w:rFonts w:cs="Times New Roman" w:ascii="Times New Roman" w:hAnsi="Times New Roman"/>
          <w:sz w:val="24"/>
        </w:rPr>
        <w:t>La riduzione del numero di istituti invianti rispetto all'anno precedente, nel quale risultavano 1478 strutture, è pari a 89; di essi, la gran parte (75) è relativa a tre Regioni: Piemonte (-23); Lazio (-36); Sicilia (-16). Si tratta principalmente di istituti di riabilitazione (ex art. 26 legge 833/1978) esclusi dalla trasmissione effettuata dalle Regioni al Ministero, in quanto non tenuti alla rilevazione obbligatoria attraverso la SDO. Nella Regione Sicilia, oltre a tale motivo, si riscontra il mancato invio di alcuni istituti pubblici, in particolare di un’Azienda ospedaliera. Come già nelle rilevazioni degli anni 1998 e 1999, la contrazione da 1389 istituti invianti a 1322 strutture effettive, è dovuta alle situazioni di accorpamento amministrativo di singoli istituti di ricovero, che hanno continuato ad inviare separatamente le SDO, in Aziende o in Presidi ospedalieri cui afferiscono più istituti o più stabilimenti. La sola Regione Lombardia dà conto di 56 dei 67 casi di accorpamento.</w:t>
      </w:r>
    </w:p>
    <w:p>
      <w:pPr>
        <w:pStyle w:val="Testonormale"/>
        <w:jc w:val="both"/>
        <w:rPr>
          <w:rFonts w:ascii="Times New Roman" w:hAnsi="Times New Roman" w:cs="Times New Roman"/>
          <w:sz w:val="24"/>
        </w:rPr>
      </w:pPr>
      <w:r>
        <w:rPr>
          <w:rFonts w:cs="Times New Roman" w:ascii="Times New Roman" w:hAnsi="Times New Roman"/>
          <w:sz w:val="24"/>
        </w:rPr>
        <w:t>La rilevazione 2000 conferma l'elevato grado di completezza già raggiunto nell’anno precedente, con un ulteriore aumento della copertura dell'attività svolta in Sardegna ed un maggiore numero di SDO relative ai neonati sani, per i quali si registra un aumento di oltre 49.000 unità. Per la Regione Sicilia, si può stimare la mancanza di circa 30.000 casi; per la Calabria, di circa 10.000 casi.</w:t>
      </w:r>
    </w:p>
    <w:p>
      <w:pPr>
        <w:pStyle w:val="Testonormale"/>
        <w:jc w:val="both"/>
        <w:rPr>
          <w:rFonts w:ascii="Times New Roman" w:hAnsi="Times New Roman" w:cs="Times New Roman"/>
          <w:sz w:val="24"/>
        </w:rPr>
      </w:pPr>
      <w:r>
        <w:rPr>
          <w:rFonts w:cs="Times New Roman" w:ascii="Times New Roman" w:hAnsi="Times New Roman"/>
          <w:sz w:val="24"/>
        </w:rPr>
        <w:t>L’analisi dettagliata delle variazioni osservate nel numero dei ricoveri rilevati è svolta nel paragrafo 2 (dati ed indici di attività).</w:t>
      </w:r>
    </w:p>
    <w:p>
      <w:pPr>
        <w:pStyle w:val="Testonormale"/>
        <w:jc w:val="both"/>
        <w:rPr/>
      </w:pPr>
      <w:r>
        <w:rPr>
          <w:rFonts w:cs="Times New Roman" w:ascii="Times New Roman" w:hAnsi="Times New Roman"/>
          <w:sz w:val="24"/>
        </w:rPr>
        <w:t>Il Ministero della salute ha segnalato alle Regioni il mancato adempimento dell’obbligo informativo da parte di alcuni istituti, prevalentemente case di cura private</w:t>
      </w:r>
      <w:r>
        <w:rPr>
          <w:rFonts w:cs="Times New Roman" w:ascii="Times New Roman" w:hAnsi="Times New Roman"/>
          <w:i/>
          <w:sz w:val="24"/>
        </w:rPr>
        <w:t>.</w:t>
      </w:r>
      <w:r>
        <w:rPr>
          <w:rFonts w:cs="Times New Roman" w:ascii="Times New Roman" w:hAnsi="Times New Roman"/>
          <w:sz w:val="24"/>
        </w:rPr>
        <w:t xml:space="preserve"> </w:t>
      </w:r>
    </w:p>
    <w:p>
      <w:pPr>
        <w:pStyle w:val="Testonormale"/>
        <w:jc w:val="both"/>
        <w:rPr/>
      </w:pPr>
      <w:r>
        <w:rPr>
          <w:rFonts w:cs="Times New Roman" w:ascii="Times New Roman" w:hAnsi="Times New Roman"/>
          <w:sz w:val="24"/>
        </w:rPr>
        <w:t>La qualità delle informazioni rilevate attraverso la SDO continua a migliorare nel tempo: la percentuale delle schede errate, per le quali si sia riscontrato almeno un errore di congruità logico–formale, è ulteriormente diminuita dal 5,3% al 4,5%; la proporzione degli errori riscontrati, rispetto a tutti i controlli di congruità effettuati, è pari al 5,2% rispetto al 7,9% dell'anno precedente. Gli errori riguardanti le variabili cliniche sono estremamente ridotti, con valori anomali solo in alcune specifiche situazioni per le quali sono in corso attività di miglioramento della qualità dei dati e delle operazioni di trasmissione al Ministero della salute.</w:t>
      </w:r>
      <w:r>
        <w:rPr>
          <w:rFonts w:cs="Times New Roman" w:ascii="Times New Roman" w:hAnsi="Times New Roman"/>
          <w:i/>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Dopo il miglioramento ottenuto nell'anno 1999, gli errori riscontrati nel campo relativo alla USL di iscrizione dei pazienti e alla Regione di provenienza, sono complessivamente costanti.</w:t>
      </w:r>
    </w:p>
    <w:p>
      <w:pPr>
        <w:pStyle w:val="Testonormale"/>
        <w:jc w:val="both"/>
        <w:rPr>
          <w:rFonts w:ascii="Times New Roman" w:hAnsi="Times New Roman" w:cs="Times New Roman"/>
          <w:sz w:val="24"/>
          <w:highlight w:val="yellow"/>
        </w:rPr>
      </w:pPr>
      <w:r>
        <w:rPr>
          <w:rFonts w:cs="Times New Roman" w:ascii="Times New Roman" w:hAnsi="Times New Roman"/>
          <w:sz w:val="24"/>
        </w:rPr>
        <w:t>Stabile risulta anche la percentuale di errori riscontrati in relazione alla diagnosi principale (0,3%)</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per tutte le altre principali variabili cliniche ed amministrative si riscontra, invece, un' ulteriore riduzione degli errori.</w:t>
      </w:r>
    </w:p>
    <w:p>
      <w:pPr>
        <w:pStyle w:val="Testonormale"/>
        <w:jc w:val="both"/>
        <w:rPr>
          <w:rFonts w:ascii="Times New Roman" w:hAnsi="Times New Roman" w:cs="Times New Roman"/>
          <w:sz w:val="24"/>
        </w:rPr>
      </w:pPr>
      <w:r>
        <w:rPr>
          <w:rFonts w:cs="Times New Roman" w:ascii="Times New Roman" w:hAnsi="Times New Roman"/>
          <w:sz w:val="24"/>
        </w:rPr>
        <w:t xml:space="preserve">A causa degli errori rilevati, non tutte le SDO acquisite sono risultate utilizzabili per le elaborazioni della presente pubblicazione; conseguentemente, il numero di SDO riportato nelle singole elaborazioni può risultare leggermente variabile e non coincidere con il totale complessivo di SDO acquisite. </w:t>
      </w:r>
    </w:p>
    <w:p>
      <w:pPr>
        <w:pStyle w:val="Testonormale"/>
        <w:jc w:val="both"/>
        <w:rPr/>
      </w:pPr>
      <w:r>
        <w:rPr>
          <w:rFonts w:cs="Times New Roman" w:ascii="Times New Roman" w:hAnsi="Times New Roman"/>
          <w:sz w:val="24"/>
        </w:rPr>
        <w:t>L’accuratezza della rilevazione delle variabili cliniche della SDO è stata valutata attraverso il numero medio di diagnosi riportate per scheda (calcolato dividendo il numero complessivo di diagnosi principali e secondarie nel complesso riportate, per il numero totale di SDO) e il numero medio di interventi chirurgici e/o di procedure diagnostiche e terapeutiche riportati in ciascuna singola scheda</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Il numero medio delle diagnosi in regime di ricovero ordinario per acuti è rimasto invariato rispetto all’anno precedente, essendo pari a 2 per singola scheda; per la riabilitazione e la lungodegenza si registra, invece, un aumento, passando rispettivamente da 2,6 a 2,7 e da 2,6 a 2,9. Modeste variazioni si registrano tra istituti pubblici e privati, permanendo un maggior numero di diagnosi mediamente registrate negli istituti pubblici, per quanto riguarda il ricovero per acuti, sia ordinario che di day hospital e per il ricovero di lungodegenza.</w:t>
      </w:r>
    </w:p>
    <w:p>
      <w:pPr>
        <w:pStyle w:val="Testonormale"/>
        <w:jc w:val="both"/>
        <w:rPr>
          <w:rFonts w:ascii="Times New Roman" w:hAnsi="Times New Roman" w:cs="Times New Roman"/>
          <w:sz w:val="24"/>
        </w:rPr>
      </w:pPr>
      <w:r>
        <w:rPr>
          <w:rFonts w:cs="Times New Roman" w:ascii="Times New Roman" w:hAnsi="Times New Roman"/>
          <w:sz w:val="24"/>
        </w:rPr>
        <w:t>Per quanto riguarda il numero medio di interventi e/o procedure per scheda, per l’attività per acuti in regime di ricovero ordinario, si conferma il lento aumento iniziato negli anni precedenti, registrandosi nel 2000 un valore di 1,8 interventi e/o procedure per SDO, (1,7 per gli istituti pubblici e 2,2 per gli istituti privati); il leggero incremento, rispetto al dato 1999 (1,7), è dovuto ad entrambe le tipologie di istituti.</w:t>
      </w:r>
    </w:p>
    <w:p>
      <w:pPr>
        <w:pStyle w:val="Testonormale"/>
        <w:jc w:val="both"/>
        <w:rPr>
          <w:rFonts w:ascii="Times New Roman" w:hAnsi="Times New Roman" w:cs="Times New Roman"/>
          <w:sz w:val="24"/>
        </w:rPr>
      </w:pPr>
      <w:r>
        <w:rPr>
          <w:rFonts w:cs="Times New Roman" w:ascii="Times New Roman" w:hAnsi="Times New Roman"/>
          <w:sz w:val="24"/>
        </w:rPr>
        <w:t>Relativamente ai ricoveri in regime di day hospital, si osserva nel 2000 un aumento del numero medio di  interventi e/o procedure per SDO, che passa da 1,5 a 1,7, senza mostrare differenze tra istituti pubblici e privati.</w:t>
      </w:r>
    </w:p>
    <w:p>
      <w:pPr>
        <w:pStyle w:val="Testonormale"/>
        <w:jc w:val="both"/>
        <w:rPr>
          <w:rFonts w:ascii="Times New Roman" w:hAnsi="Times New Roman" w:cs="Times New Roman"/>
          <w:sz w:val="24"/>
        </w:rPr>
      </w:pPr>
      <w:r>
        <w:rPr>
          <w:rFonts w:cs="Times New Roman" w:ascii="Times New Roman" w:hAnsi="Times New Roman"/>
          <w:sz w:val="24"/>
        </w:rPr>
        <w:t>Tra le diverse Regioni, persistono delle differenze in merito a tali indicatori di accuratezza: per i ricoveri per acuti in regime ordinario, il numero medio di diagnosi per scheda varia da un valore minimo di 1,8 (P.A. di Bolzano) ad un massimo di 2,4 (Friuli Venezia Giulia); nelle SDO relative ai ricoveri per acuti in day hospital, il numero medio di diagnosi per scheda varia da un minimo di 1,4 (P.A. di Bolzano, Toscana, Lazio e Sicilia) ad un massimo di 2,6 (Molise). Il numero medio di interventi e/o procedure per SDO nelle attività per acuti in regime ordinario varia da un minimo di 0,8 (Umbria) ad un massimo di 2,2 (Basilicata).</w:t>
      </w:r>
    </w:p>
    <w:p>
      <w:pPr>
        <w:pStyle w:val="Heading2"/>
        <w:rPr>
          <w:rFonts w:ascii="Times New Roman" w:hAnsi="Times New Roman" w:cs="Times New Roman"/>
          <w:sz w:val="28"/>
        </w:rPr>
      </w:pPr>
      <w:r>
        <w:rPr>
          <w:rFonts w:cs="Times New Roman" w:ascii="Times New Roman" w:hAnsi="Times New Roman"/>
          <w:sz w:val="28"/>
        </w:rPr>
        <w:t>2.</w:t>
        <w:tab/>
        <w:t>DATI ED INDICATORI GENERALI DI ATTIVITA’</w:t>
      </w:r>
    </w:p>
    <w:p>
      <w:pPr>
        <w:pStyle w:val="Heading3"/>
        <w:rPr>
          <w:rFonts w:ascii="Times New Roman" w:hAnsi="Times New Roman" w:cs="Times New Roman"/>
          <w:b/>
          <w:b/>
        </w:rPr>
      </w:pPr>
      <w:r>
        <w:rPr>
          <w:rFonts w:cs="Times New Roman" w:ascii="Times New Roman" w:hAnsi="Times New Roman"/>
          <w:b/>
        </w:rPr>
        <w:t>2.1</w:t>
        <w:tab/>
        <w:t xml:space="preserve">Dati generali e andamento temporale </w:t>
      </w:r>
      <w:r>
        <w:rPr>
          <w:rFonts w:cs="Times New Roman" w:ascii="Times New Roman" w:hAnsi="Times New Roman"/>
        </w:rPr>
        <w:t>[v. pagg. 28-30]</w:t>
      </w:r>
    </w:p>
    <w:p>
      <w:pPr>
        <w:pStyle w:val="Testonormale"/>
        <w:jc w:val="both"/>
        <w:rPr/>
      </w:pPr>
      <w:r>
        <w:rPr>
          <w:rFonts w:cs="Times New Roman" w:ascii="Times New Roman" w:hAnsi="Times New Roman"/>
          <w:sz w:val="24"/>
        </w:rPr>
        <w:t>Vengono presentati in modo sinottico alcuni indici generali di attività, che consentono di valutare l’andamento delle attività nel tempo. Il numero totale dei dimessi rilevati è pari a 12.671.564; il numero delle giornate di degenza è di 82.484.479. La riduzione osservata rispetto all’anno precedente è di circa 56.000 casi, nonostante l'aumentata segnalazione dei neonati sani</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xml:space="preserve">, e di oltre 3.300.000 giornate dei degenza. </w:t>
      </w:r>
    </w:p>
    <w:p>
      <w:pPr>
        <w:pStyle w:val="Testonormale"/>
        <w:jc w:val="both"/>
        <w:rPr>
          <w:rFonts w:ascii="Times New Roman" w:hAnsi="Times New Roman" w:cs="Times New Roman"/>
          <w:sz w:val="24"/>
        </w:rPr>
      </w:pPr>
      <w:r>
        <w:rPr>
          <w:rFonts w:cs="Times New Roman" w:ascii="Times New Roman" w:hAnsi="Times New Roman"/>
          <w:sz w:val="24"/>
        </w:rPr>
        <w:t xml:space="preserve">Si conferma, pertanto, la tendenza già registrata nell’anno 1999 - per la prima volta dall'inizio della rilevazione sistematica delle SDO - alla riduzione del numero di ricoveri rilevati  e delle giornate di degenza effettuate. </w:t>
      </w:r>
    </w:p>
    <w:p>
      <w:pPr>
        <w:pStyle w:val="Testonormale"/>
        <w:jc w:val="both"/>
        <w:rPr>
          <w:rFonts w:ascii="Times New Roman" w:hAnsi="Times New Roman" w:cs="Times New Roman"/>
          <w:sz w:val="24"/>
        </w:rPr>
      </w:pPr>
      <w:r>
        <w:rPr>
          <w:rFonts w:cs="Times New Roman" w:ascii="Times New Roman" w:hAnsi="Times New Roman"/>
          <w:sz w:val="24"/>
        </w:rPr>
        <w:t>Tale complessiva riduzione è dovuta, in gran parte, ai ricoveri per acuti in regime ordinario, per i quali si osserva un minore numero di oltre 327.000 casi. Alla riduzione del numero dei ricoveri ordinari di oltre 373.000 dimissioni nel settore pubblico, si contrappone un aumento di circa 46.000 casi nelle strutture private.</w:t>
      </w:r>
    </w:p>
    <w:p>
      <w:pPr>
        <w:pStyle w:val="Testonormale"/>
        <w:jc w:val="both"/>
        <w:rPr>
          <w:rFonts w:ascii="Times New Roman" w:hAnsi="Times New Roman" w:cs="Times New Roman"/>
          <w:sz w:val="24"/>
        </w:rPr>
      </w:pPr>
      <w:r>
        <w:rPr>
          <w:rFonts w:cs="Times New Roman" w:ascii="Times New Roman" w:hAnsi="Times New Roman"/>
          <w:sz w:val="24"/>
        </w:rPr>
        <w:t xml:space="preserve">Per quanto riguarda  le giornate di degenza, la diminuzione di quasi 3.000.000 di giornate di degenza nell’ospedalizzazione per acuti in regime ordinario è a carico delle strutture pubbliche, mentre in quelle private si rileva una stabilità dei valori  rispetto al 1999. </w:t>
      </w:r>
    </w:p>
    <w:p>
      <w:pPr>
        <w:pStyle w:val="Testonormale"/>
        <w:jc w:val="both"/>
        <w:rPr>
          <w:rFonts w:ascii="Times New Roman" w:hAnsi="Times New Roman" w:cs="Times New Roman"/>
          <w:sz w:val="24"/>
        </w:rPr>
      </w:pPr>
      <w:r>
        <w:rPr>
          <w:rFonts w:cs="Times New Roman" w:ascii="Times New Roman" w:hAnsi="Times New Roman"/>
          <w:sz w:val="24"/>
        </w:rPr>
        <w:t>La riduzione dei ricoveri ordinari è in parte bilanciata dall'aumento dei ricoveri per acuti in day hospital (DH), pari a circa 210.000 rispetto all’anno precedente. Tale aumento è dovuto sia agli istituti pubblici (circa 166.000 casi in più) sia a quelli privati (+ 43.000).</w:t>
      </w:r>
    </w:p>
    <w:p>
      <w:pPr>
        <w:pStyle w:val="Testonormale"/>
        <w:jc w:val="both"/>
        <w:rPr>
          <w:rFonts w:ascii="Times New Roman" w:hAnsi="Times New Roman" w:cs="Times New Roman"/>
          <w:sz w:val="24"/>
        </w:rPr>
      </w:pPr>
      <w:r>
        <w:rPr>
          <w:rFonts w:cs="Times New Roman" w:ascii="Times New Roman" w:hAnsi="Times New Roman"/>
          <w:sz w:val="24"/>
        </w:rPr>
        <w:t>Le giornate di presenza in day hospital aumentano di circa 675.000 rispetto al 1999.</w:t>
      </w:r>
    </w:p>
    <w:p>
      <w:pPr>
        <w:pStyle w:val="Testonormale"/>
        <w:jc w:val="both"/>
        <w:rPr>
          <w:rFonts w:ascii="Times New Roman" w:hAnsi="Times New Roman" w:cs="Times New Roman"/>
          <w:sz w:val="24"/>
        </w:rPr>
      </w:pPr>
      <w:r>
        <w:rPr>
          <w:rFonts w:cs="Times New Roman" w:ascii="Times New Roman" w:hAnsi="Times New Roman"/>
          <w:sz w:val="24"/>
        </w:rPr>
        <w:t xml:space="preserve">Sia in riabilitazione che in lungodegenza si registra una leggera diminuzione in termini di casi trattati, dovuta prevalentemente a variazioni nella classificazione di queste attività. </w:t>
      </w:r>
    </w:p>
    <w:p>
      <w:pPr>
        <w:pStyle w:val="Testonormale"/>
        <w:jc w:val="both"/>
        <w:rPr>
          <w:rFonts w:ascii="Times New Roman" w:hAnsi="Times New Roman" w:cs="Times New Roman"/>
          <w:sz w:val="24"/>
        </w:rPr>
      </w:pPr>
      <w:r>
        <w:rPr>
          <w:rFonts w:cs="Times New Roman" w:ascii="Times New Roman" w:hAnsi="Times New Roman"/>
          <w:sz w:val="24"/>
        </w:rPr>
        <w:t>In riabilitazione si osserva un aumento delle giornate di degenza (circa 200.000 per il regime ordinario e 84.000 per il DH).</w:t>
      </w:r>
    </w:p>
    <w:p>
      <w:pPr>
        <w:pStyle w:val="Testonormale"/>
        <w:jc w:val="both"/>
        <w:rPr>
          <w:rFonts w:ascii="Times New Roman" w:hAnsi="Times New Roman" w:cs="Times New Roman"/>
          <w:sz w:val="24"/>
        </w:rPr>
      </w:pPr>
      <w:r>
        <w:rPr>
          <w:rFonts w:cs="Times New Roman" w:ascii="Times New Roman" w:hAnsi="Times New Roman"/>
          <w:sz w:val="24"/>
        </w:rPr>
        <w:t xml:space="preserve">In lungodegenza si registra una netta riduzione delle giornate di degenza (-1.500.000) rispetto all’anno precedente, dovuta al fatto che dalla Regione Lazio non sono più trasmessi dati di oltre 20 strutture che svolgono attività non ospedaliera e pertanto escluse dall’obbligo della rilevazione SDO. </w:t>
      </w:r>
    </w:p>
    <w:p>
      <w:pPr>
        <w:pStyle w:val="Testonormale"/>
        <w:jc w:val="both"/>
        <w:rPr>
          <w:rFonts w:ascii="Times New Roman" w:hAnsi="Times New Roman" w:cs="Times New Roman"/>
          <w:sz w:val="24"/>
        </w:rPr>
      </w:pPr>
      <w:r>
        <w:rPr>
          <w:rFonts w:cs="Times New Roman" w:ascii="Times New Roman" w:hAnsi="Times New Roman"/>
          <w:sz w:val="24"/>
        </w:rPr>
        <w:t>La degenza media dei ricoveri per acuti mostra una lenta e  progressiva riduzione; le attività mostrano una sempre maggior complessità (peso medio pari a 1,11),  da attribuire in parte ad una migliore qualità della codifica clinica.</w:t>
      </w:r>
    </w:p>
    <w:p>
      <w:pPr>
        <w:pStyle w:val="Testonormale"/>
        <w:jc w:val="both"/>
        <w:rPr>
          <w:rFonts w:ascii="Times New Roman" w:hAnsi="Times New Roman" w:cs="Times New Roman"/>
          <w:sz w:val="24"/>
        </w:rPr>
      </w:pPr>
      <w:r>
        <w:rPr>
          <w:rFonts w:cs="Times New Roman" w:ascii="Times New Roman" w:hAnsi="Times New Roman"/>
          <w:sz w:val="24"/>
        </w:rPr>
        <w:t>Il maggior utilizzo del day hospital rispetto al ricovero ordinario è mostrato da un rapporto tra le due attività, espresso in termini di giornate di degenza, progressivamente crescente; nell'anno 2000 tale rapporto è pari ad 11,8 (nel 1999: 10,2).</w:t>
      </w:r>
    </w:p>
    <w:p>
      <w:pPr>
        <w:pStyle w:val="Testonormale"/>
        <w:jc w:val="both"/>
        <w:rPr>
          <w:rFonts w:ascii="Times New Roman" w:hAnsi="Times New Roman" w:cs="Times New Roman"/>
          <w:sz w:val="24"/>
        </w:rPr>
      </w:pPr>
      <w:r>
        <w:rPr>
          <w:rFonts w:cs="Times New Roman" w:ascii="Times New Roman" w:hAnsi="Times New Roman"/>
          <w:sz w:val="24"/>
        </w:rPr>
        <w:t>Nella globalità dei ricoveri, le strutture pubbliche effettuano l’86,7% delle dimissioni (nel 1999: 87,7%) corrispondenti all'83,8% delle giornate di degenza; nei ricoveri per acuti in regime ordinario l’85,9% (nel 1999: 86,9%), nei ricoveri per acuti in day hospital il 94,1% (nell'anno precedente, il 95,1%). Per i ricoveri di riabilitazione in regime ordinario, la distribuzione tra pubblico e privato è pari rispettivamente a 51,8% e 48,2% (nel 1999: 54,1% e 45,9%); nella lungodegenza, la stessa distribuzione è pari a 60,4% e 39,6% (nel 1999: 50,2% e 49,8%).</w:t>
      </w:r>
    </w:p>
    <w:p>
      <w:pPr>
        <w:pStyle w:val="Heading3"/>
        <w:rPr>
          <w:rFonts w:ascii="Times New Roman" w:hAnsi="Times New Roman" w:cs="Times New Roman"/>
          <w:b/>
          <w:b/>
        </w:rPr>
      </w:pPr>
      <w:r>
        <w:rPr>
          <w:rFonts w:cs="Times New Roman" w:ascii="Times New Roman" w:hAnsi="Times New Roman"/>
          <w:b/>
        </w:rPr>
        <w:t>2.2</w:t>
        <w:tab/>
        <w:t xml:space="preserve">Dati per Regione e per tipo di istituto </w:t>
      </w:r>
      <w:r>
        <w:rPr>
          <w:rFonts w:cs="Times New Roman" w:ascii="Times New Roman" w:hAnsi="Times New Roman"/>
        </w:rPr>
        <w:t>[v. pagg. 31-35]</w:t>
      </w:r>
    </w:p>
    <w:p>
      <w:pPr>
        <w:pStyle w:val="Testonormale"/>
        <w:jc w:val="both"/>
        <w:rPr>
          <w:rFonts w:ascii="Times New Roman" w:hAnsi="Times New Roman" w:cs="Times New Roman"/>
          <w:sz w:val="24"/>
        </w:rPr>
      </w:pPr>
      <w:r>
        <w:rPr>
          <w:rFonts w:cs="Times New Roman" w:ascii="Times New Roman" w:hAnsi="Times New Roman"/>
          <w:sz w:val="24"/>
        </w:rPr>
        <w:t>I dati sono articolati per Regione e per tipo di  istituto al fine di consentire una valutazione più accurata delle attività svolte. Oltre il 44% dell’attività di ricovero per acuti ordinario è effettuata in ospedali a gestione diretta. Le aziende ospedaliere e gli ospedali a gestione diretta effettuano il 75,5% sul totale dei ricoveri per acuti in regime ordinario e il 79,6% dei day hospital. In termini di giornate di degenza, queste proporzioni corrispondono al 76,1% per i ricoveri acuti in regime ordinario e 83,3% dei day hospital.</w:t>
      </w:r>
    </w:p>
    <w:p>
      <w:pPr>
        <w:pStyle w:val="Testonormale"/>
        <w:jc w:val="both"/>
        <w:rPr>
          <w:rFonts w:ascii="Times New Roman" w:hAnsi="Times New Roman" w:cs="Times New Roman"/>
          <w:sz w:val="24"/>
        </w:rPr>
      </w:pPr>
      <w:r>
        <w:rPr>
          <w:rFonts w:cs="Times New Roman" w:ascii="Times New Roman" w:hAnsi="Times New Roman"/>
          <w:sz w:val="24"/>
        </w:rPr>
        <w:t>Le aziende ospedaliere svolgono un’attività in regime di day hospital (espressa dalle giornate di presenza effettuate) rapportata a quella ordinaria, pari al 14%, maggiore di quanto effettuato dagli ospedali a gestione diretta (12%). Gli ospedali a gestione diretta effettuano il 50,4% dei ricoveri di lungodegenza e le aziende  ospedaliere il 6,9%.</w:t>
      </w:r>
    </w:p>
    <w:p>
      <w:pPr>
        <w:pStyle w:val="Testonormale"/>
        <w:jc w:val="both"/>
        <w:rPr/>
      </w:pPr>
      <w:r>
        <w:rPr>
          <w:rFonts w:cs="Times New Roman" w:ascii="Times New Roman" w:hAnsi="Times New Roman"/>
          <w:sz w:val="24"/>
        </w:rPr>
        <w:t>Policlinici universitari ed IRCSS effettuano, rispettivamente, il 2,6% (</w:t>
      </w:r>
      <w:r>
        <w:rPr>
          <w:rFonts w:eastAsia="Symbol" w:cs="Symbol" w:ascii="Symbol" w:hAnsi="Symbol"/>
          <w:sz w:val="24"/>
        </w:rPr>
        <w:t></w:t>
      </w:r>
      <w:r>
        <w:rPr>
          <w:rFonts w:cs="Times New Roman" w:ascii="Times New Roman" w:hAnsi="Times New Roman"/>
          <w:sz w:val="24"/>
        </w:rPr>
        <w:t>) ed il 3,9% dei ricoveri ordinari ed il 6,1% e 6,2% dei day hospital; il 15% dei ricoveri di riabilitazione in regime ordinario viene effettuato in IRCSS (nel 1998, il 17,3%).</w:t>
      </w:r>
    </w:p>
    <w:p>
      <w:pPr>
        <w:pStyle w:val="Testonormale"/>
        <w:jc w:val="both"/>
        <w:rPr/>
      </w:pPr>
      <w:r>
        <w:rPr>
          <w:rFonts w:cs="Times New Roman" w:ascii="Times New Roman" w:hAnsi="Times New Roman"/>
          <w:sz w:val="24"/>
        </w:rPr>
        <w:t>Le case di cura accreditate svolgono il 13,3% (</w:t>
      </w:r>
      <w:r>
        <w:rPr>
          <w:rFonts w:eastAsia="Symbol" w:cs="Symbol" w:ascii="Symbol" w:hAnsi="Symbol"/>
          <w:sz w:val="24"/>
        </w:rPr>
        <w:t></w:t>
      </w:r>
      <w:r>
        <w:rPr>
          <w:rFonts w:cs="Times New Roman" w:ascii="Times New Roman" w:hAnsi="Times New Roman"/>
          <w:sz w:val="24"/>
        </w:rPr>
        <w:t xml:space="preserve">) delle attività di ricovero ordinario ed il 5,7% delle attività di day hospital; un incremento si registra anche nell’attività riabilitativa in regime ordinario (46,9%); diminuisce invece la quota di attività di lungodegenza (39,5%). </w:t>
      </w:r>
    </w:p>
    <w:p>
      <w:pPr>
        <w:pStyle w:val="Testonormale"/>
        <w:jc w:val="both"/>
        <w:rPr/>
      </w:pPr>
      <w:r>
        <w:rPr>
          <w:rFonts w:cs="Times New Roman" w:ascii="Times New Roman" w:hAnsi="Times New Roman"/>
          <w:sz w:val="24"/>
        </w:rPr>
        <w:t>Relativamente al settore per acuti, le differenze regionali nelle distribuzioni per tipo di istituto, confermano che i ricoveri ordinari sono effettuati con maggiore frequenza nel settore privato nell’area centro meridionale, con valori massimi in Campania (26%)(</w:t>
      </w:r>
      <w:r>
        <w:rPr>
          <w:rFonts w:eastAsia="Symbol" w:cs="Symbol" w:ascii="Symbol" w:hAnsi="Symbol"/>
          <w:sz w:val="24"/>
        </w:rPr>
        <w:t></w:t>
      </w:r>
      <w:r>
        <w:rPr>
          <w:rFonts w:cs="Times New Roman" w:ascii="Times New Roman" w:hAnsi="Times New Roman"/>
          <w:sz w:val="24"/>
        </w:rPr>
        <w:t>) e Calabria (24,8%) (</w:t>
      </w:r>
      <w:r>
        <w:rPr>
          <w:rFonts w:eastAsia="Symbol" w:cs="Symbol" w:ascii="Symbol" w:hAnsi="Symbol"/>
          <w:sz w:val="24"/>
        </w:rPr>
        <w:t></w:t>
      </w:r>
      <w:r>
        <w:rPr>
          <w:rFonts w:cs="Times New Roman" w:ascii="Times New Roman" w:hAnsi="Times New Roman"/>
          <w:sz w:val="24"/>
        </w:rPr>
        <w:t>); in Puglia invece si osserva la maggior frequenza di ricoveri in day hospital in strutture private (18,8%) (</w:t>
      </w:r>
      <w:r>
        <w:rPr>
          <w:rFonts w:eastAsia="Symbol" w:cs="Symbol" w:ascii="Symbol" w:hAnsi="Symbol"/>
          <w:sz w:val="24"/>
        </w:rPr>
        <w:t></w:t>
      </w:r>
      <w:r>
        <w:rPr>
          <w:rFonts w:cs="Times New Roman" w:ascii="Times New Roman" w:hAnsi="Times New Roman"/>
          <w:sz w:val="24"/>
        </w:rPr>
        <w:t>).</w:t>
      </w:r>
    </w:p>
    <w:p>
      <w:pPr>
        <w:pStyle w:val="Heading3"/>
        <w:ind w:left="708" w:hanging="708"/>
        <w:rPr/>
      </w:pPr>
      <w:r>
        <w:rPr>
          <w:rFonts w:cs="Times New Roman" w:ascii="Times New Roman" w:hAnsi="Times New Roman"/>
          <w:b/>
        </w:rPr>
        <w:t>2.3</w:t>
        <w:tab/>
        <w:t xml:space="preserve">Dati per tipo di assistenza: acuti, riabilitazione e lungodegenza; neonato sano </w:t>
      </w:r>
      <w:r>
        <w:rPr>
          <w:rFonts w:cs="Times New Roman" w:ascii="Times New Roman" w:hAnsi="Times New Roman"/>
        </w:rPr>
        <w:t>[v. pagg. 36-82]</w:t>
      </w:r>
    </w:p>
    <w:p>
      <w:pPr>
        <w:pStyle w:val="Testonormale"/>
        <w:jc w:val="both"/>
        <w:rPr/>
      </w:pPr>
      <w:r>
        <w:rPr>
          <w:rFonts w:cs="Times New Roman" w:ascii="Times New Roman" w:hAnsi="Times New Roman"/>
          <w:sz w:val="24"/>
        </w:rPr>
        <w:t>Per quanto riguarda le tipologie di ricovero, va evidenziato che il 95% dei ricoveri ospedalieri è per acuti; di questi, il 77,7% (</w:t>
      </w:r>
      <w:r>
        <w:rPr>
          <w:rFonts w:eastAsia="Symbol" w:cs="Symbol" w:ascii="Symbol" w:hAnsi="Symbol"/>
          <w:sz w:val="24"/>
        </w:rPr>
        <w:t></w:t>
      </w:r>
      <w:r>
        <w:rPr>
          <w:rFonts w:cs="Times New Roman" w:ascii="Times New Roman" w:hAnsi="Times New Roman"/>
          <w:sz w:val="24"/>
        </w:rPr>
        <w:t>) riguarda il regime di degenza ordinaria ed il 22,3% (</w:t>
      </w:r>
      <w:r>
        <w:rPr>
          <w:rFonts w:eastAsia="Symbol" w:cs="Symbol" w:ascii="Symbol" w:hAnsi="Symbol"/>
          <w:sz w:val="24"/>
        </w:rPr>
        <w:t></w:t>
      </w:r>
      <w:r>
        <w:rPr>
          <w:rFonts w:cs="Times New Roman" w:ascii="Times New Roman" w:hAnsi="Times New Roman"/>
          <w:sz w:val="24"/>
        </w:rPr>
        <w:t>) il regime di ricovero diurno. La riduzione dei ricoveri per acuti in regime ordinario avviene in quasi tutte le Regioni, ad eccezione di Abruzzo e Campania che mostrano lievissime variazioni positive; l'aumentata attività di day hospital si registra in quasi tutte le Regioni, ad eccezione di Piemonte e Veneto nelle quali si osservano invece delle riduzioni.</w:t>
      </w:r>
    </w:p>
    <w:p>
      <w:pPr>
        <w:pStyle w:val="Testonormale"/>
        <w:jc w:val="both"/>
        <w:rPr>
          <w:rFonts w:ascii="Times New Roman" w:hAnsi="Times New Roman" w:cs="Times New Roman"/>
          <w:sz w:val="24"/>
        </w:rPr>
      </w:pPr>
      <w:r>
        <w:rPr>
          <w:rFonts w:cs="Times New Roman" w:ascii="Times New Roman" w:hAnsi="Times New Roman"/>
          <w:sz w:val="24"/>
        </w:rPr>
        <w:t xml:space="preserve">Alcune tabelle mostrano la distribuzione dei casi e delle giornate di degenza per tipo di ricovero (acuti, riabilitazione e lungodegenza), per regime di ricovero (ordinario e day hospital) e Regione [v. pagg. 36-37, 41-42]. </w:t>
      </w:r>
    </w:p>
    <w:p>
      <w:pPr>
        <w:pStyle w:val="Testonormale"/>
        <w:jc w:val="both"/>
        <w:rPr>
          <w:rFonts w:ascii="Times New Roman" w:hAnsi="Times New Roman" w:cs="Times New Roman"/>
          <w:sz w:val="24"/>
        </w:rPr>
      </w:pPr>
      <w:r>
        <w:rPr>
          <w:rFonts w:cs="Times New Roman" w:ascii="Times New Roman" w:hAnsi="Times New Roman"/>
          <w:sz w:val="24"/>
        </w:rPr>
        <w:t>Per quanto riguarda il ricovero per acuti in regime ordinario, si nota che l'aumento del numero di ricoveri nelle case di cura private accreditate è influenzato soprattutto dal dato di attività delle strutture private operanti nelle Regioni Campania (+29.000 rispetto all'anno precedente), Lombardia (+15.000) e Sardegna (+ 8.000) mentre una riduzione si osserva in Emilia Romagna (-17.000).</w:t>
      </w:r>
    </w:p>
    <w:p>
      <w:pPr>
        <w:pStyle w:val="Testonormale"/>
        <w:jc w:val="both"/>
        <w:rPr>
          <w:rFonts w:ascii="Times New Roman" w:hAnsi="Times New Roman" w:cs="Times New Roman"/>
          <w:sz w:val="24"/>
        </w:rPr>
      </w:pPr>
      <w:r>
        <w:rPr>
          <w:rFonts w:cs="Times New Roman" w:ascii="Times New Roman" w:hAnsi="Times New Roman"/>
          <w:sz w:val="24"/>
        </w:rPr>
        <w:t>L’attività di ricovero ordinario in riabilitazione fa registrare una riduzione del numero globale di dimissioni (-11.000 casi), dovuta ad un netto calo dei casi rilevati in Calabria (circa 16.000 casi in meno). Analisi di dettaglio hanno consentito di riscontrare che quest’ultimo dato è da attribuirsi ad una diversa classificazione dell’attività svolta da una struttura pubblica, classificata come riabilitativa nell’anno 1999 e come ospedale per acuti nel 2000.</w:t>
      </w:r>
    </w:p>
    <w:p>
      <w:pPr>
        <w:pStyle w:val="Testonormale"/>
        <w:jc w:val="both"/>
        <w:rPr>
          <w:rFonts w:ascii="Times New Roman" w:hAnsi="Times New Roman" w:cs="Times New Roman"/>
          <w:sz w:val="24"/>
        </w:rPr>
      </w:pPr>
      <w:r>
        <w:rPr>
          <w:rFonts w:cs="Times New Roman" w:ascii="Times New Roman" w:hAnsi="Times New Roman"/>
          <w:sz w:val="24"/>
        </w:rPr>
        <w:t>Nelle altre Regioni, invece, la tendenza nei ricoveri riabilitativi è sostanzialmente stabile.</w:t>
      </w:r>
    </w:p>
    <w:p>
      <w:pPr>
        <w:pStyle w:val="Testonormale"/>
        <w:jc w:val="both"/>
        <w:rPr>
          <w:rFonts w:ascii="Times New Roman" w:hAnsi="Times New Roman" w:cs="Times New Roman"/>
          <w:sz w:val="24"/>
        </w:rPr>
      </w:pPr>
      <w:r>
        <w:rPr>
          <w:rFonts w:cs="Times New Roman" w:ascii="Times New Roman" w:hAnsi="Times New Roman"/>
          <w:sz w:val="24"/>
        </w:rPr>
        <w:t>Nella lungodegenza si osserva una diminuzione di circa 5.000 casi trattati, dovuta alla Regione Campania, nella quale si registrano 7.000 casi in meno rispetto al 1999. Anche questo caso, analogamente al precedente riguardante la riabilitazione in Calabria, è spiegato con la diversa classificazione di pochi istituti privati i quali nel 1999 erano riconosciuti di lungodegenza mentre nel 2000 sono stati classificati tra le discipline dei ricoveri per acuti (disciplina 40, Psichiatria).</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jc w:val="both"/>
        <w:rPr>
          <w:rFonts w:ascii="Times New Roman" w:hAnsi="Times New Roman" w:cs="Times New Roman"/>
          <w:sz w:val="24"/>
        </w:rPr>
      </w:pPr>
      <w:r>
        <w:rPr>
          <w:rFonts w:cs="Times New Roman" w:ascii="Times New Roman" w:hAnsi="Times New Roman"/>
          <w:sz w:val="24"/>
        </w:rPr>
        <w:t xml:space="preserve">In una serie di tabelle viene esaminata in maggior dettaglio la distribuzione dei ricoveri secondo le fasce di durata della degenza corrispondenti alle classi di remunerazione previste dal D.M. 30.6.1997. Per i ricoveri per acuti, è stata differenziata la componente medica da quella chirurgica  dell'attività [v. pagg. 39-40].   </w:t>
      </w:r>
    </w:p>
    <w:p>
      <w:pPr>
        <w:pStyle w:val="Testonormale"/>
        <w:jc w:val="both"/>
        <w:rPr>
          <w:rFonts w:ascii="Times New Roman" w:hAnsi="Times New Roman" w:cs="Times New Roman"/>
          <w:sz w:val="24"/>
        </w:rPr>
      </w:pPr>
      <w:r>
        <w:rPr>
          <w:rFonts w:cs="Times New Roman" w:ascii="Times New Roman" w:hAnsi="Times New Roman"/>
          <w:sz w:val="24"/>
        </w:rPr>
        <w:t xml:space="preserve">Il rapporto tra componente medica e componente chirurgica dell’attività di ricovero per acuti in quanto a numero di casi dimessi è pari a 1,9 confermando la tendenza ad un progressivo aumento della componente chirurgica (nel 1998 lo stesso indice era pari a 2,3). </w:t>
      </w:r>
    </w:p>
    <w:p>
      <w:pPr>
        <w:pStyle w:val="Testonormale"/>
        <w:jc w:val="both"/>
        <w:rPr>
          <w:rFonts w:ascii="Times New Roman" w:hAnsi="Times New Roman" w:cs="Times New Roman"/>
          <w:sz w:val="24"/>
        </w:rPr>
      </w:pPr>
      <w:r>
        <w:rPr>
          <w:rFonts w:cs="Times New Roman" w:ascii="Times New Roman" w:hAnsi="Times New Roman"/>
          <w:sz w:val="24"/>
        </w:rPr>
        <w:t>In regime di ricovero ordinario per acuti, l'85,2% dei casi ha una durata di degenza compresa tra 2 giorni ed il valore soglia; nella riabilitazione ordinaria, il 94,1% è compreso tra 0 e 60 giorni. La percentuale di casi con durata della degenza oltre il valore soglia è molto bassa in tutte le Regioni, con un valore medio dell'1,6% nei ricoveri per acuti. Tale indicatore nei ricoveri di riabilitazione è pari a 5,9% ed è in aumento rispetto a quello del 1999 (5%), in parallelo con l’aumento della degenza media che si manifesta in questo tipo di attività ospedaliera [v. pag. 41].</w:t>
      </w:r>
    </w:p>
    <w:p>
      <w:pPr>
        <w:pStyle w:val="Normal"/>
        <w:rPr>
          <w:rFonts w:ascii="Times New Roman" w:hAnsi="Times New Roman" w:cs="Times New Roman"/>
          <w:sz w:val="24"/>
        </w:rPr>
      </w:pPr>
      <w:r>
        <w:rPr>
          <w:rFonts w:cs="Times New Roman"/>
          <w:sz w:val="24"/>
        </w:rPr>
      </w:r>
    </w:p>
    <w:p>
      <w:pPr>
        <w:pStyle w:val="Normal"/>
        <w:numPr>
          <w:ilvl w:val="2"/>
          <w:numId w:val="4"/>
        </w:numPr>
        <w:rPr>
          <w:b/>
          <w:b/>
        </w:rPr>
      </w:pPr>
      <w:r>
        <w:rPr>
          <w:b/>
        </w:rPr>
        <w:t>Ricoveri per acuti in regime ordinario</w:t>
      </w:r>
    </w:p>
    <w:p>
      <w:pPr>
        <w:pStyle w:val="Testonormale"/>
        <w:jc w:val="both"/>
        <w:rPr>
          <w:rFonts w:ascii="Times New Roman" w:hAnsi="Times New Roman" w:cs="Times New Roman"/>
          <w:sz w:val="24"/>
        </w:rPr>
      </w:pPr>
      <w:r>
        <w:rPr>
          <w:rFonts w:cs="Times New Roman" w:ascii="Times New Roman" w:hAnsi="Times New Roman"/>
          <w:sz w:val="24"/>
        </w:rPr>
        <w:t>Il numero di ricoveri per acuti è pari complessivamente a circa 11.967.000 per un totale di circa 72.051.000 giornate di degenza; di tale attività, in regime ordinario si effettuano circa 9.300.000 ricoveri per 64.444.000 giornate di degenza.</w:t>
      </w:r>
    </w:p>
    <w:p>
      <w:pPr>
        <w:pStyle w:val="Testonormale"/>
        <w:jc w:val="both"/>
        <w:rPr>
          <w:rFonts w:ascii="Times New Roman" w:hAnsi="Times New Roman" w:cs="Times New Roman"/>
          <w:sz w:val="24"/>
        </w:rPr>
      </w:pPr>
      <w:r>
        <w:rPr>
          <w:rFonts w:cs="Times New Roman" w:ascii="Times New Roman" w:hAnsi="Times New Roman"/>
          <w:sz w:val="24"/>
        </w:rPr>
        <w:t>Nel regime ordinario, l’85,9% dei ricoveri è stato effettuato dalle strutture pubbliche, per la quota rimanente dalle case di cura private. Analogamente, le giornate di degenza sono state per l’87,1% erogate dalle strutture pubbliche e per il 12,9% dalle case di cura private (accreditate e non); tali valori mostrano, rispetto a quanto rilevato nell'anno precedente, un lieve aumento sia della quota dei ricoveri sia di quella delle giornate di degenza svolte in strutture private.</w:t>
      </w:r>
    </w:p>
    <w:p>
      <w:pPr>
        <w:pStyle w:val="Testonormale"/>
        <w:jc w:val="both"/>
        <w:rPr/>
      </w:pPr>
      <w:r>
        <w:rPr>
          <w:rFonts w:cs="Times New Roman" w:ascii="Times New Roman" w:hAnsi="Times New Roman"/>
          <w:b/>
          <w:sz w:val="24"/>
        </w:rPr>
        <w:t>2.3.1.1</w:t>
        <w:tab/>
        <w:t>Distribuzione della casistica per MDC e per singoli DRG</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In termini di MDC (categorie diagnostiche maggiori), la maggior quota di dimissioni dai reparti di assistenza per acuti nell'anno 2000 è riferita alle malattie dell'apparato cardiocircolatorio (13,6%), malattie del sistema muscolo-scheletrico e del tessuto connettivo (11,8%), malattie dell'apparato digerente (10,8 %), gravidanza, parto e puerperio (8,4%), malattie del sistema nervoso (7,1 %) [v. pag. 43]. La distribuzione della casistica per MDC rilevata nel 2000 è sovrapponibile a quella registrata negli anni precedenti.</w:t>
      </w:r>
    </w:p>
    <w:p>
      <w:pPr>
        <w:pStyle w:val="Testonormale"/>
        <w:jc w:val="both"/>
        <w:rPr>
          <w:rFonts w:ascii="Times New Roman" w:hAnsi="Times New Roman" w:cs="Times New Roman"/>
          <w:sz w:val="24"/>
        </w:rPr>
      </w:pPr>
      <w:r>
        <w:rPr>
          <w:rFonts w:cs="Times New Roman" w:ascii="Times New Roman" w:hAnsi="Times New Roman"/>
          <w:sz w:val="24"/>
        </w:rPr>
        <w:t>La riduzione del numero di dimissioni tra i ricoveri per acuti in regime ordinario riguarda tutte le MDC, ad eccezione di quella che riguarda le malattie e  i disturbi mieloproliferativi e neoplasie scarsamente differenziate.</w:t>
      </w:r>
    </w:p>
    <w:p>
      <w:pPr>
        <w:pStyle w:val="Testonormale"/>
        <w:jc w:val="both"/>
        <w:rPr>
          <w:rFonts w:ascii="Times New Roman" w:hAnsi="Times New Roman" w:cs="Times New Roman"/>
          <w:sz w:val="24"/>
        </w:rPr>
      </w:pPr>
      <w:r>
        <w:rPr>
          <w:rFonts w:cs="Times New Roman" w:ascii="Times New Roman" w:hAnsi="Times New Roman"/>
          <w:sz w:val="24"/>
        </w:rPr>
        <w:t>In tutte le MDC, tranne che in quella che riguarda le malattie e i disturbi mentali, si osserva una riduzione della durata media della degenza.</w:t>
      </w:r>
    </w:p>
    <w:p>
      <w:pPr>
        <w:pStyle w:val="Testonormale"/>
        <w:jc w:val="both"/>
        <w:rPr/>
      </w:pPr>
      <w:r>
        <w:rPr>
          <w:rFonts w:cs="Times New Roman" w:ascii="Times New Roman" w:hAnsi="Times New Roman"/>
          <w:sz w:val="24"/>
        </w:rPr>
        <w:t>Per un’analisi di maggiore dettaglio di ciascuno dei 489 DRG, viene riportato un prospetto  [v. pagg. 44-65] con la numerosità dei casi trattati e delle giornate di degenza, la degenza media e la degenza media "entro il valore soglia"</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 il valore soglia</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w:t>
      </w:r>
    </w:p>
    <w:p>
      <w:pPr>
        <w:pStyle w:val="Testonormale"/>
        <w:jc w:val="both"/>
        <w:rPr>
          <w:rFonts w:ascii="Times New Roman" w:hAnsi="Times New Roman" w:cs="Times New Roman"/>
          <w:sz w:val="24"/>
        </w:rPr>
      </w:pPr>
      <w:r>
        <w:rPr>
          <w:rFonts w:cs="Times New Roman" w:ascii="Times New Roman" w:hAnsi="Times New Roman"/>
          <w:sz w:val="24"/>
        </w:rPr>
        <w:t>E’, inoltre, riportata la distribuzione dei casi per durata della degenza, utilizzando una classificazione legata alle modalità di remunerazione delle prestazioni ospedaliere previste dal D.M. 30.6.1997 e alle specifiche necessità di controllo dei ricoveri con durata breve (2-3 giorni). Da tale prospetto, riferito ai ricoveri ordinari, è escluso il DRG 391, relativo ai neonati normali, che viene analizzato separatamente [v. pag. 82].</w:t>
      </w:r>
    </w:p>
    <w:p>
      <w:pPr>
        <w:pStyle w:val="Testonormale"/>
        <w:jc w:val="both"/>
        <w:rPr>
          <w:rFonts w:ascii="Times New Roman" w:hAnsi="Times New Roman" w:cs="Times New Roman"/>
          <w:b/>
          <w:b/>
          <w:sz w:val="24"/>
        </w:rPr>
      </w:pPr>
      <w:r>
        <w:rPr>
          <w:rFonts w:cs="Times New Roman" w:ascii="Times New Roman" w:hAnsi="Times New Roman"/>
          <w:b/>
          <w:sz w:val="24"/>
        </w:rPr>
        <w:t>2.3.1.2</w:t>
        <w:tab/>
        <w:t xml:space="preserve">DRG più frequenti </w:t>
      </w:r>
      <w:r>
        <w:rPr>
          <w:rFonts w:cs="Times New Roman" w:ascii="Times New Roman" w:hAnsi="Times New Roman"/>
          <w:sz w:val="24"/>
        </w:rPr>
        <w:t>[v. pagg. 66-67]</w:t>
      </w:r>
    </w:p>
    <w:p>
      <w:pPr>
        <w:pStyle w:val="Testonormale"/>
        <w:jc w:val="both"/>
        <w:rPr>
          <w:rFonts w:ascii="Times New Roman" w:hAnsi="Times New Roman" w:cs="Times New Roman"/>
          <w:sz w:val="24"/>
        </w:rPr>
      </w:pPr>
      <w:r>
        <w:rPr>
          <w:rFonts w:cs="Times New Roman" w:ascii="Times New Roman" w:hAnsi="Times New Roman"/>
          <w:sz w:val="24"/>
        </w:rPr>
        <w:t>Allo scopo di evidenziare la casistica prevalente, in termini di numerosità dei casi trattati negli istituti di cura,  sono anche riportati, in ordine decrescente di frequenza, i 60 DRG, medici e chirurgici, con maggior numerosità delle dimissioni; per questo gruppo di DRG la frequenza cumulativa sul totale dei casi raggiunge il 52% in termini di dimissioni ed il 44,7% in termini di giornate di degenza.</w:t>
      </w:r>
    </w:p>
    <w:p>
      <w:pPr>
        <w:pStyle w:val="Testonormale"/>
        <w:jc w:val="both"/>
        <w:rPr>
          <w:rFonts w:ascii="Times New Roman" w:hAnsi="Times New Roman" w:cs="Times New Roman"/>
          <w:sz w:val="24"/>
        </w:rPr>
      </w:pPr>
      <w:r>
        <w:rPr>
          <w:rFonts w:cs="Times New Roman" w:ascii="Times New Roman" w:hAnsi="Times New Roman"/>
          <w:sz w:val="24"/>
        </w:rPr>
        <w:t>In termini di posizioni tra i DRG più frequenti (rango) viene confermata, in linea di massima, la composizione della casistica osservata negli anni precedenti.</w:t>
      </w:r>
    </w:p>
    <w:p>
      <w:pPr>
        <w:pStyle w:val="Testonormale"/>
        <w:jc w:val="both"/>
        <w:rPr>
          <w:rFonts w:ascii="Times New Roman" w:hAnsi="Times New Roman" w:cs="Times New Roman"/>
          <w:sz w:val="24"/>
        </w:rPr>
      </w:pPr>
      <w:r>
        <w:rPr>
          <w:rFonts w:cs="Times New Roman" w:ascii="Times New Roman" w:hAnsi="Times New Roman"/>
          <w:sz w:val="24"/>
        </w:rPr>
        <w:t>Analizzando tuttavia, le variazioni nel numero di casi registrati, si osservano per alcuni dei DRG più frequenti, le seguenti situazioni:</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RG con netto calo di dimissioni (oltre 10.000 casi in meno): 183 (esofagite, gastroenterite e miscellanea, età &gt;17, senza CC), 243 (affezioni mediche del dorso), 134 (ipertensione);</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RG con calo moderato di dimissioni (tra 5.000 e 10.000 casi in meno): 381 (aborto), 324 (calcolosi urinaria senza CC), 39 (interventi sul cristallino), 88 (malattia polmonare cronica ostruttiva), 162 (interventi per ernia inguinale e femorale, &gt;17 anni, senza CC); 60 (tonsillectomia e/o adenoidectomia, età &lt; 18 anni);</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RG con netto aumento delle dimissioni (oltre 10.000 casi in più): 112 (interventi sul sistema cardiovascolare per via percutanea);</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RG con moderato aumento delle dimissioni (tra 5.000 e 10.000 casi in più): 410 (chemioterapia non associata a diagnosi secondaria di leucemia acuta), 371 (parto cesareo senza CC), 209 (interventi su articolazioni maggiori), 379 (minaccia di aborto), 125 (malattie cardiovascolari, eccetto infarto acuto, con cateterismo cardiaco e diagnosi non complicata);</w:t>
      </w:r>
    </w:p>
    <w:p>
      <w:pPr>
        <w:pStyle w:val="Testonormale"/>
        <w:numPr>
          <w:ilvl w:val="0"/>
          <w:numId w:val="5"/>
        </w:numPr>
        <w:jc w:val="both"/>
        <w:rPr>
          <w:rFonts w:ascii="Times New Roman" w:hAnsi="Times New Roman" w:cs="Times New Roman"/>
          <w:sz w:val="24"/>
        </w:rPr>
      </w:pPr>
      <w:r>
        <w:rPr>
          <w:rFonts w:cs="Times New Roman" w:ascii="Times New Roman" w:hAnsi="Times New Roman"/>
          <w:sz w:val="24"/>
        </w:rPr>
        <w:t>DRG sostanzialmente stabili: 127 (insufficienza cardiaca e shock), 430 (psicosi), 139 (aritmia senza CC), 198 (colecistectomia senza esplorazione del dotto biliare comune, senza CC), 15 (attacco ischemico transitorio e occlusioni precerebrali).</w:t>
      </w:r>
    </w:p>
    <w:p>
      <w:pPr>
        <w:pStyle w:val="Testonormale"/>
        <w:jc w:val="both"/>
        <w:rPr>
          <w:rFonts w:ascii="Times New Roman" w:hAnsi="Times New Roman" w:cs="Times New Roman"/>
          <w:b/>
          <w:b/>
          <w:sz w:val="24"/>
        </w:rPr>
      </w:pPr>
      <w:r>
        <w:rPr>
          <w:rFonts w:cs="Times New Roman" w:ascii="Times New Roman" w:hAnsi="Times New Roman"/>
          <w:b/>
          <w:sz w:val="24"/>
        </w:rPr>
        <w:t>2.3.1.3</w:t>
        <w:tab/>
        <w:t xml:space="preserve">Classificazione per diagnosi ed interventi – ACC </w:t>
      </w:r>
      <w:r>
        <w:rPr>
          <w:rFonts w:cs="Times New Roman" w:ascii="Times New Roman" w:hAnsi="Times New Roman"/>
          <w:sz w:val="24"/>
        </w:rPr>
        <w:t>[v. pagg. 74-75, 78-79]</w:t>
      </w:r>
    </w:p>
    <w:p>
      <w:pPr>
        <w:pStyle w:val="Testonormale"/>
        <w:jc w:val="both"/>
        <w:rPr>
          <w:rFonts w:ascii="Times New Roman" w:hAnsi="Times New Roman" w:cs="Times New Roman"/>
          <w:sz w:val="24"/>
        </w:rPr>
      </w:pPr>
      <w:r>
        <w:rPr>
          <w:rFonts w:cs="Times New Roman" w:ascii="Times New Roman" w:hAnsi="Times New Roman"/>
          <w:sz w:val="24"/>
        </w:rPr>
        <w:t>Attraverso l'utilizzo degli ACC (aggregati clinici di codici) è possibile raggruppare codici in classi che descrivono, in modo sintetico, entità clinicamente affini di diagnosi e di intervento. Nei 259 gruppi  di diagnosi e nei 231 gruppi di interventi/procedure confluiscono gli oltre 15.500 codici ICD 9 CM.</w:t>
      </w:r>
    </w:p>
    <w:p>
      <w:pPr>
        <w:pStyle w:val="Testonormale"/>
        <w:jc w:val="both"/>
        <w:rPr/>
      </w:pPr>
      <w:r>
        <w:rPr>
          <w:rFonts w:cs="Times New Roman" w:ascii="Times New Roman" w:hAnsi="Times New Roman"/>
          <w:sz w:val="24"/>
        </w:rPr>
        <w:t>Gli ACC sono stati sviluppati presso l’AHRQ - Agency for Healthcare Research and Quality - statunitense con l'acronimo CCS (Clinical Classifications Software)</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che ne ha autorizzato l’utilizzo con l’acronimo ACC.</w:t>
      </w:r>
    </w:p>
    <w:p>
      <w:pPr>
        <w:pStyle w:val="Testonormale"/>
        <w:jc w:val="both"/>
        <w:rPr>
          <w:rFonts w:ascii="Times New Roman" w:hAnsi="Times New Roman" w:cs="Times New Roman"/>
          <w:sz w:val="24"/>
        </w:rPr>
      </w:pPr>
      <w:r>
        <w:rPr>
          <w:rFonts w:cs="Times New Roman" w:ascii="Times New Roman" w:hAnsi="Times New Roman"/>
          <w:sz w:val="24"/>
        </w:rPr>
        <w:t>I primi 50 ACC di diagnosi sintetizzano il 55,6% dei casi trattati; attraverso i primi 50 ACC di intervento/procedura si descrive il 67% degli interventi/procedure principali effettuati.</w:t>
      </w:r>
    </w:p>
    <w:p>
      <w:pPr>
        <w:pStyle w:val="Testonormale"/>
        <w:jc w:val="both"/>
        <w:rPr>
          <w:rFonts w:ascii="Times New Roman" w:hAnsi="Times New Roman" w:cs="Times New Roman"/>
          <w:sz w:val="24"/>
        </w:rPr>
      </w:pPr>
      <w:r>
        <w:rPr>
          <w:rFonts w:cs="Times New Roman" w:ascii="Times New Roman" w:hAnsi="Times New Roman"/>
          <w:sz w:val="24"/>
        </w:rPr>
      </w:r>
    </w:p>
    <w:p>
      <w:pPr>
        <w:pStyle w:val="Testonormale"/>
        <w:numPr>
          <w:ilvl w:val="0"/>
          <w:numId w:val="0"/>
        </w:numPr>
        <w:jc w:val="both"/>
        <w:outlineLvl w:val="0"/>
        <w:rPr>
          <w:rFonts w:ascii="Times New Roman" w:hAnsi="Times New Roman" w:cs="Times New Roman"/>
          <w:b/>
          <w:b/>
          <w:sz w:val="24"/>
        </w:rPr>
      </w:pPr>
      <w:r>
        <w:rPr>
          <w:rFonts w:cs="Times New Roman" w:ascii="Times New Roman" w:hAnsi="Times New Roman"/>
          <w:b/>
          <w:sz w:val="24"/>
        </w:rPr>
        <w:t>2.3.2</w:t>
        <w:tab/>
        <w:t>Ricoveri per acuti in regime di ricovero diurno</w:t>
      </w:r>
    </w:p>
    <w:p>
      <w:pPr>
        <w:pStyle w:val="Testonormale"/>
        <w:jc w:val="both"/>
        <w:rPr>
          <w:rFonts w:ascii="Times New Roman" w:hAnsi="Times New Roman" w:cs="Times New Roman"/>
          <w:sz w:val="24"/>
        </w:rPr>
      </w:pPr>
      <w:r>
        <w:rPr>
          <w:rFonts w:cs="Times New Roman" w:ascii="Times New Roman" w:hAnsi="Times New Roman"/>
          <w:sz w:val="24"/>
        </w:rPr>
        <w:t>Il numero dei ricoveri di day hospital (DH) rilevato nel 2000 registra un incremento di circa 210.000 casi rispetto all’anno precedente. Il bilancio dei ricoveri in day hospital tra le diverse Regioni fa osservare una riduzione in senso assoluto in alcune grandi Regioni  (Piemonte e Veneto), un notevole aumento nel Lazio (+70.000) ed in Sicilia (+37.000), un incremento minore nelle altre Regioni.</w:t>
      </w:r>
    </w:p>
    <w:p>
      <w:pPr>
        <w:pStyle w:val="Testonormale"/>
        <w:jc w:val="both"/>
        <w:rPr>
          <w:rFonts w:ascii="Times New Roman" w:hAnsi="Times New Roman" w:cs="Times New Roman"/>
          <w:sz w:val="24"/>
        </w:rPr>
      </w:pPr>
      <w:r>
        <w:rPr>
          <w:rFonts w:cs="Times New Roman" w:ascii="Times New Roman" w:hAnsi="Times New Roman"/>
          <w:sz w:val="24"/>
        </w:rPr>
        <w:t>Il rapporto tra giornate di presenza in day hospital e giornate di degenza ordinarie è pari a  11,8%, in aumento sull’anno 1999 (10,2%).</w:t>
      </w:r>
    </w:p>
    <w:p>
      <w:pPr>
        <w:pStyle w:val="Testonormale"/>
        <w:jc w:val="both"/>
        <w:rPr/>
      </w:pPr>
      <w:r>
        <w:rPr>
          <w:rFonts w:cs="Times New Roman" w:ascii="Times New Roman" w:hAnsi="Times New Roman"/>
          <w:sz w:val="24"/>
        </w:rPr>
        <w:t>In termini di numero di dimessi, il 22,3 %  (</w:t>
      </w:r>
      <w:r>
        <w:rPr>
          <w:rFonts w:eastAsia="Symbol" w:cs="Symbol" w:ascii="Symbol" w:hAnsi="Symbol"/>
          <w:sz w:val="24"/>
        </w:rPr>
        <w:t></w:t>
      </w:r>
      <w:r>
        <w:rPr>
          <w:rFonts w:cs="Times New Roman" w:ascii="Times New Roman" w:hAnsi="Times New Roman"/>
          <w:sz w:val="24"/>
        </w:rPr>
        <w:t>) dei casi trattati in reparti per acuti avviene in DH. L’indicatore mette in luce il permanere della variabilità tra le Regioni nell'utilizzo di tale modalità assistenziale: il valore massimo è registrato in Liguria (29,8%); valori uguali o superiori al 25% si registrano in Piemonte, Valle d'Aosta, Veneto, Emilia Romagna, Umbria, Sicilia e Sardegna, mentre  P.A. di Bolzano e Molise hanno valori inferiori al 10%; tuttavia, rispetto agli anni precedenti, si conferma la tendenza ad un progressivo graduale incremento di tale attività in quasi tutte le Regioni del centro-sud.</w:t>
      </w:r>
    </w:p>
    <w:p>
      <w:pPr>
        <w:pStyle w:val="Testonormale"/>
        <w:jc w:val="both"/>
        <w:rPr>
          <w:rFonts w:ascii="Times New Roman" w:hAnsi="Times New Roman" w:cs="Times New Roman"/>
          <w:sz w:val="24"/>
        </w:rPr>
      </w:pPr>
      <w:r>
        <w:rPr>
          <w:rFonts w:cs="Times New Roman" w:ascii="Times New Roman" w:hAnsi="Times New Roman"/>
          <w:sz w:val="24"/>
        </w:rPr>
        <w:t xml:space="preserve">Rispetto agli anni precedenti continua il lento aumento della quota di dimissioni dal regime di ricovero ordinario con durata della degenza pari ad un solo giorno (13,2% rispetto al  12% del 1997). </w:t>
      </w:r>
    </w:p>
    <w:p>
      <w:pPr>
        <w:pStyle w:val="Testonormale"/>
        <w:jc w:val="both"/>
        <w:rPr/>
      </w:pPr>
      <w:r>
        <w:rPr>
          <w:rFonts w:cs="Times New Roman" w:ascii="Times New Roman" w:hAnsi="Times New Roman"/>
          <w:sz w:val="24"/>
        </w:rPr>
        <w:t>La distribuzione per MDC [v. pag. 68] dei ricoveri diurni per acuti si differenzia dalla analoga distribuzione dei ricoveri in regime ordinario: le categorie diagnostiche maggiormente rappresentate, in termini di numero di giornate erogate, sono costituite dalle malattie e disturbi mieloproliferativi e neoplasie scarsamente differenziate,  dalle malattie del sistema  muscolo-scheletrico e del connettivo, dalle malattie dell'occhio (</w:t>
      </w:r>
      <w:r>
        <w:rPr>
          <w:rFonts w:eastAsia="Symbol" w:cs="Symbol" w:ascii="Symbol" w:hAnsi="Symbol"/>
          <w:sz w:val="24"/>
        </w:rPr>
        <w:t></w:t>
      </w:r>
      <w:r>
        <w:rPr>
          <w:rFonts w:cs="Times New Roman" w:ascii="Times New Roman" w:hAnsi="Times New Roman"/>
          <w:sz w:val="24"/>
        </w:rPr>
        <w:t xml:space="preserve">), dalle malattie della pelle, del tessuto sottocutaneo e della mammella e dalle malattie dell’apparato cardiocircolatorio. </w:t>
      </w:r>
    </w:p>
    <w:p>
      <w:pPr>
        <w:pStyle w:val="Testonormale"/>
        <w:jc w:val="both"/>
        <w:rPr>
          <w:rFonts w:ascii="Times New Roman" w:hAnsi="Times New Roman" w:cs="Times New Roman"/>
          <w:sz w:val="24"/>
        </w:rPr>
      </w:pPr>
      <w:r>
        <w:rPr>
          <w:rFonts w:cs="Times New Roman" w:ascii="Times New Roman" w:hAnsi="Times New Roman"/>
          <w:sz w:val="24"/>
        </w:rPr>
        <w:t>Il 57,8% dei casi di ricovero diurno è costituito da accessi singoli [v. pag. 69]; questa proporzione è in diminuzione rispetto agli anni precedenti.</w:t>
      </w:r>
    </w:p>
    <w:p>
      <w:pPr>
        <w:pStyle w:val="Testonormale"/>
        <w:jc w:val="both"/>
        <w:rPr>
          <w:rFonts w:ascii="Times New Roman" w:hAnsi="Times New Roman" w:cs="Times New Roman"/>
          <w:sz w:val="24"/>
        </w:rPr>
      </w:pPr>
      <w:r>
        <w:rPr>
          <w:rFonts w:cs="Times New Roman" w:ascii="Times New Roman" w:hAnsi="Times New Roman"/>
          <w:sz w:val="24"/>
        </w:rPr>
        <w:t>I 30 DRG più frequenti rappresentano il 53,4% dei ricoveri diurni; di questi, dieci sono di tipo chirurgico, come nell’anno 1999; tra questi, si riscontra nell’anno 2000 il DRG 222 (interventi sul ginocchio senza CC) che prende il posto del DRG 40 (interventi su strutture extraoculari, età &gt;17anni).</w:t>
      </w:r>
    </w:p>
    <w:p>
      <w:pPr>
        <w:pStyle w:val="Testonormale"/>
        <w:jc w:val="both"/>
        <w:rPr>
          <w:rFonts w:ascii="Times New Roman" w:hAnsi="Times New Roman" w:cs="Times New Roman"/>
          <w:sz w:val="24"/>
        </w:rPr>
      </w:pPr>
      <w:r>
        <w:rPr>
          <w:rFonts w:cs="Times New Roman" w:ascii="Times New Roman" w:hAnsi="Times New Roman"/>
          <w:sz w:val="24"/>
        </w:rPr>
        <w:t>Tra i DRG più frequenti, in termini di numero di dimissioni, si nota, rispetto all’anno precedente:</w:t>
      </w:r>
    </w:p>
    <w:p>
      <w:pPr>
        <w:pStyle w:val="Testonormale"/>
        <w:numPr>
          <w:ilvl w:val="0"/>
          <w:numId w:val="2"/>
        </w:numPr>
        <w:jc w:val="both"/>
        <w:rPr>
          <w:rFonts w:ascii="Times New Roman" w:hAnsi="Times New Roman" w:cs="Times New Roman"/>
          <w:sz w:val="24"/>
        </w:rPr>
      </w:pPr>
      <w:r>
        <w:rPr>
          <w:rFonts w:cs="Times New Roman" w:ascii="Times New Roman" w:hAnsi="Times New Roman"/>
          <w:sz w:val="24"/>
        </w:rPr>
        <w:t>un aumento marcato per il DRG 39 (interventi sul cristallino) che mostra un incremento di quasi 54.000 casi; anche il DRG 410 (chemioterapia non associata a diagnosi secondaria di leucemia acuta) risulta in aumento con circa 26.000.</w:t>
      </w:r>
    </w:p>
    <w:p>
      <w:pPr>
        <w:pStyle w:val="Testonormale"/>
        <w:numPr>
          <w:ilvl w:val="0"/>
          <w:numId w:val="2"/>
        </w:numPr>
        <w:jc w:val="both"/>
        <w:rPr>
          <w:rFonts w:ascii="Times New Roman" w:hAnsi="Times New Roman" w:cs="Times New Roman"/>
          <w:sz w:val="24"/>
        </w:rPr>
      </w:pPr>
      <w:r>
        <w:rPr>
          <w:rFonts w:cs="Times New Roman" w:ascii="Times New Roman" w:hAnsi="Times New Roman"/>
          <w:sz w:val="24"/>
        </w:rPr>
        <w:t>un incremento moderato per i DRG 266 (trapianto di pelle e/o sbrigliamento, senza CC) con circa 9.600 casi in più;  6 (decompressione del tunnel carpale) con un aumento di 8.700 casi; 119 (interventi su interventi di stripping e legatura di vene) con un aumento di 7.900 casi; 162 (interventi per ernia inguinale e femorale, età &gt;17 anni, senza CC) con 6.700 casi in più; 364 (dilatazione e raschiamento, conizzazione, eccetto per neoplasie maligne), con un aumento di quasi 7.000 casi. Anche per l'ipertensione arteriosa (DRG 134) si registra un incremento di 4.700 casi; ; nel DRG 381 (aborto) si registrano oltre 7.000 casi in più;</w:t>
      </w:r>
    </w:p>
    <w:p>
      <w:pPr>
        <w:pStyle w:val="Testonormale"/>
        <w:numPr>
          <w:ilvl w:val="0"/>
          <w:numId w:val="6"/>
        </w:numPr>
        <w:jc w:val="both"/>
        <w:rPr>
          <w:rFonts w:ascii="Times New Roman" w:hAnsi="Times New Roman" w:cs="Times New Roman"/>
          <w:sz w:val="24"/>
        </w:rPr>
      </w:pPr>
      <w:r>
        <w:rPr>
          <w:rFonts w:cs="Times New Roman" w:ascii="Times New Roman" w:hAnsi="Times New Roman"/>
          <w:sz w:val="24"/>
        </w:rPr>
        <w:t>alcune classi mostrano invece una riduzione, più marcata nel DRG 390 (che raggruppa i casi di HIV associato o non ad altre patologie correlate) nel quale si osserva un calo di oltre 11.000 casi.</w:t>
      </w:r>
    </w:p>
    <w:p>
      <w:pPr>
        <w:pStyle w:val="Testonormale"/>
        <w:jc w:val="both"/>
        <w:rPr>
          <w:rFonts w:ascii="Times New Roman" w:hAnsi="Times New Roman" w:cs="Times New Roman"/>
          <w:sz w:val="24"/>
        </w:rPr>
      </w:pPr>
      <w:r>
        <w:rPr>
          <w:rFonts w:cs="Times New Roman" w:ascii="Times New Roman" w:hAnsi="Times New Roman"/>
          <w:sz w:val="24"/>
        </w:rPr>
        <w:t>Anche per la casistica trattata in regime di ricovero diurno sono riportati gli ACC più frequenti sia per le diagnosi che per gli interventi/procedure [v. pagg. 76-77, 80-81]. I primi 50 ACC di intervento/procedura descrivono l’80,8% della casistica trattata, mentre i primi 50 ACC relativi alle diagnosi principali descrivono il 67,2% dei casi trattati.</w:t>
      </w:r>
    </w:p>
    <w:p>
      <w:pPr>
        <w:pStyle w:val="Testonormale"/>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Testonormale"/>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Testonormale"/>
        <w:numPr>
          <w:ilvl w:val="0"/>
          <w:numId w:val="0"/>
        </w:numPr>
        <w:jc w:val="both"/>
        <w:outlineLvl w:val="0"/>
        <w:rPr>
          <w:rFonts w:ascii="Times New Roman" w:hAnsi="Times New Roman" w:cs="Times New Roman"/>
          <w:b/>
          <w:b/>
          <w:sz w:val="24"/>
        </w:rPr>
      </w:pPr>
      <w:r>
        <w:rPr>
          <w:rFonts w:cs="Times New Roman" w:ascii="Times New Roman" w:hAnsi="Times New Roman"/>
          <w:b/>
          <w:sz w:val="24"/>
        </w:rPr>
      </w:r>
    </w:p>
    <w:p>
      <w:pPr>
        <w:pStyle w:val="Testonormale"/>
        <w:numPr>
          <w:ilvl w:val="0"/>
          <w:numId w:val="0"/>
        </w:numPr>
        <w:jc w:val="both"/>
        <w:outlineLvl w:val="0"/>
        <w:rPr>
          <w:rFonts w:ascii="Times New Roman" w:hAnsi="Times New Roman" w:cs="Times New Roman"/>
          <w:b/>
          <w:b/>
          <w:sz w:val="24"/>
        </w:rPr>
      </w:pPr>
      <w:r>
        <w:rPr>
          <w:rFonts w:cs="Times New Roman" w:ascii="Times New Roman" w:hAnsi="Times New Roman"/>
          <w:b/>
          <w:sz w:val="24"/>
        </w:rPr>
        <w:t xml:space="preserve">2.3.3 Ricoveri di riabilitazione </w:t>
      </w:r>
      <w:r>
        <w:rPr>
          <w:rFonts w:cs="Times New Roman" w:ascii="Times New Roman" w:hAnsi="Times New Roman"/>
          <w:sz w:val="24"/>
        </w:rPr>
        <w:t>[v. pagg. 70-72]</w:t>
      </w:r>
    </w:p>
    <w:p>
      <w:pPr>
        <w:pStyle w:val="Testonormale"/>
        <w:jc w:val="both"/>
        <w:rPr>
          <w:rFonts w:ascii="Times New Roman" w:hAnsi="Times New Roman" w:cs="Times New Roman"/>
          <w:sz w:val="24"/>
        </w:rPr>
      </w:pPr>
      <w:r>
        <w:rPr>
          <w:rFonts w:cs="Times New Roman" w:ascii="Times New Roman" w:hAnsi="Times New Roman"/>
          <w:sz w:val="24"/>
        </w:rPr>
        <w:t>La distribuzione per MDC dei ricoveri di riabilitazione in regime ordinario riguarda soprattutto tre gruppi nosologici: le malattie del sistema muscolo-scheletrico e del tessuto connettivo (38,3%), le malattie del sistema nervoso (23,6%), le malattie dell'apparato circolatorio (16,2%), con sostanziale stabilità rispetto agli anni precedenti.</w:t>
      </w:r>
    </w:p>
    <w:p>
      <w:pPr>
        <w:pStyle w:val="Testonormale"/>
        <w:jc w:val="both"/>
        <w:rPr>
          <w:rFonts w:ascii="Times New Roman" w:hAnsi="Times New Roman" w:cs="Times New Roman"/>
          <w:sz w:val="24"/>
        </w:rPr>
      </w:pPr>
      <w:r>
        <w:rPr>
          <w:rFonts w:cs="Times New Roman" w:ascii="Times New Roman" w:hAnsi="Times New Roman"/>
          <w:sz w:val="24"/>
        </w:rPr>
        <w:t>I primi 30 DRG per numerosità delle dimissioni descrivono l’86,3% della casistica trattata in regime ordinario facendo osservare un aumento della concentrazione della casistica rispetto al 1999 (nel quale l'indice era pari all'81%).</w:t>
      </w:r>
    </w:p>
    <w:p>
      <w:pPr>
        <w:pStyle w:val="Testonormale"/>
        <w:jc w:val="both"/>
        <w:rPr>
          <w:rFonts w:ascii="Times New Roman" w:hAnsi="Times New Roman" w:cs="Times New Roman"/>
          <w:sz w:val="24"/>
        </w:rPr>
      </w:pPr>
      <w:r>
        <w:rPr>
          <w:rFonts w:cs="Times New Roman" w:ascii="Times New Roman" w:hAnsi="Times New Roman"/>
          <w:sz w:val="24"/>
        </w:rPr>
        <w:t>Per quanto riguarda la riabilitazione in day hospital, le principali MDC trattate seguono quelle del regime ordinario, con un maggiore peso relativo delle malattie del sistema nervoso rispetto a quelle muscoloscheletriche; la percentuale dei dimessi trattati in ricovero diurno è pari al 18,1% sul totale ed è in progressivo aumento rispetto agli anni precedenti (16,8% nel 1999, 14,2% nel 1998).</w:t>
      </w:r>
    </w:p>
    <w:p>
      <w:pPr>
        <w:pStyle w:val="Testonormale"/>
        <w:numPr>
          <w:ilvl w:val="0"/>
          <w:numId w:val="0"/>
        </w:numPr>
        <w:jc w:val="both"/>
        <w:outlineLvl w:val="0"/>
        <w:rPr/>
      </w:pPr>
      <w:r>
        <w:rPr>
          <w:rFonts w:cs="Times New Roman" w:ascii="Times New Roman" w:hAnsi="Times New Roman"/>
          <w:b/>
          <w:sz w:val="24"/>
        </w:rPr>
        <w:t xml:space="preserve">2.3.4 Ricoveri di lungodegenza </w:t>
      </w:r>
      <w:r>
        <w:rPr>
          <w:rFonts w:cs="Times New Roman" w:ascii="Times New Roman" w:hAnsi="Times New Roman"/>
          <w:sz w:val="24"/>
        </w:rPr>
        <w:t>[v. pag. 73]</w:t>
      </w:r>
      <w:r>
        <w:rPr>
          <w:rFonts w:cs="Times New Roman" w:ascii="Times New Roman" w:hAnsi="Times New Roman"/>
          <w:b/>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Rispetto all’anno precedente, tra le Regioni si osserva una riduzione di oltre 260.000 giornate di degenza di lungodegenza in Campania e di oltre 64.000 nel Lazio; al contrario, si registra un aumento di 63.000 giornate in Emilia Romagna e di 43.000 in Veneto. Come nell'anno precedente, la riduzione del numero di giornate di degenza è dovuta interamente alle strutture private mentre nelle strutture pubbliche si verifica un aumento, soprattutto a carico degli ospedali a gestione diretta (+ 127.000 giornate).</w:t>
      </w:r>
    </w:p>
    <w:p>
      <w:pPr>
        <w:pStyle w:val="Testonormale"/>
        <w:jc w:val="both"/>
        <w:rPr>
          <w:rFonts w:ascii="Times New Roman" w:hAnsi="Times New Roman" w:cs="Times New Roman"/>
          <w:sz w:val="24"/>
        </w:rPr>
      </w:pPr>
      <w:r>
        <w:rPr>
          <w:rFonts w:cs="Times New Roman" w:ascii="Times New Roman" w:hAnsi="Times New Roman"/>
          <w:sz w:val="24"/>
        </w:rPr>
        <w:t>E' possibile che le fluttuazioni osservate tra anni successivi siano in parte dovute a modifiche della classificazione di tali attività nelle singole Regioni.</w:t>
      </w:r>
    </w:p>
    <w:p>
      <w:pPr>
        <w:pStyle w:val="Testonormale"/>
        <w:jc w:val="both"/>
        <w:rPr>
          <w:rFonts w:ascii="Times New Roman" w:hAnsi="Times New Roman" w:cs="Times New Roman"/>
          <w:b/>
          <w:b/>
          <w:sz w:val="24"/>
        </w:rPr>
      </w:pPr>
      <w:r>
        <w:rPr>
          <w:rFonts w:cs="Times New Roman" w:ascii="Times New Roman" w:hAnsi="Times New Roman"/>
          <w:b/>
          <w:sz w:val="24"/>
        </w:rPr>
        <w:t xml:space="preserve">2.3.5 Neonati sani </w:t>
      </w:r>
      <w:r>
        <w:rPr>
          <w:rFonts w:cs="Times New Roman" w:ascii="Times New Roman" w:hAnsi="Times New Roman"/>
          <w:sz w:val="24"/>
        </w:rPr>
        <w:t>[v. pagg. 38 e 82]</w:t>
      </w:r>
    </w:p>
    <w:p>
      <w:pPr>
        <w:pStyle w:val="Testonormale"/>
        <w:jc w:val="both"/>
        <w:rPr>
          <w:rFonts w:ascii="Times New Roman" w:hAnsi="Times New Roman" w:cs="Times New Roman"/>
          <w:sz w:val="24"/>
        </w:rPr>
      </w:pPr>
      <w:r>
        <w:rPr>
          <w:rFonts w:cs="Times New Roman" w:ascii="Times New Roman" w:hAnsi="Times New Roman"/>
          <w:sz w:val="24"/>
        </w:rPr>
        <w:t>L'obbligo di rilevazione dei neonati sani ospitati nel nido è stabilito dal D.M. 30 giugno 1997. La rilevazione del primo anno di applicazione (1998), ancora incompleta nelle diverse Regioni, ha registrato un numero di circa 170.000 unità; nel 1999, tale numero raggiunge le 267.615 unità; nell’anno 2000, il numero di neonati sani è pari a 320.695, rendendo più completa la rilevazione SDO anche per questa tipologia di assistenza.</w:t>
      </w:r>
    </w:p>
    <w:p>
      <w:pPr>
        <w:pStyle w:val="Testonormale"/>
        <w:jc w:val="both"/>
        <w:rPr>
          <w:rFonts w:ascii="Times New Roman" w:hAnsi="Times New Roman" w:cs="Times New Roman"/>
          <w:sz w:val="24"/>
        </w:rPr>
      </w:pPr>
      <w:r>
        <w:rPr>
          <w:rFonts w:cs="Times New Roman" w:ascii="Times New Roman" w:hAnsi="Times New Roman"/>
          <w:sz w:val="24"/>
        </w:rPr>
        <w:t>Un'apposita tabella mostra la distribuzione dei neonati sani per Regione e tipo di istituto (pubblico e privato). L'85,4% dei neonati sani (rispetto al 91,8% dell'anno precedente)  è ospitato in strutture pubbliche e il 14,6% in quelle private. La degenza media complessiva è pari a 3,6 giorni nelle strutture pubbliche e a 3,7 nelle strutture private (in quest'ultimo caso, con una riduzione rispetto al 1999, nel quale era pari a 4 giorni).</w:t>
      </w:r>
    </w:p>
    <w:p>
      <w:pPr>
        <w:pStyle w:val="Testonormale"/>
        <w:jc w:val="both"/>
        <w:rPr>
          <w:rFonts w:ascii="Times New Roman" w:hAnsi="Times New Roman" w:cs="Times New Roman"/>
          <w:sz w:val="24"/>
        </w:rPr>
      </w:pPr>
      <w:r>
        <w:rPr>
          <w:rFonts w:cs="Times New Roman" w:ascii="Times New Roman" w:hAnsi="Times New Roman"/>
          <w:sz w:val="24"/>
        </w:rPr>
        <w:t>E' da richiamare il fatto che al DRG 391 sono assegnati anche i casi in cui si riscontrano condizioni patologiche di lieve entità; la definizione di neonato sano è dunque relativa a tale logica di classificazione. Criteri di classificazione più restrittivi condurrebbero ad riconoscere come neonati "sani" un numero leggermente minore di casi (circa 308.000).</w:t>
      </w:r>
    </w:p>
    <w:p>
      <w:pPr>
        <w:pStyle w:val="Testonormale"/>
        <w:jc w:val="both"/>
        <w:rPr>
          <w:rFonts w:ascii="Times New Roman" w:hAnsi="Times New Roman" w:cs="Times New Roman"/>
          <w:sz w:val="24"/>
        </w:rPr>
      </w:pPr>
      <w:r>
        <w:rPr>
          <w:rFonts w:cs="Times New Roman" w:ascii="Times New Roman" w:hAnsi="Times New Roman"/>
          <w:sz w:val="24"/>
        </w:rPr>
        <w:t xml:space="preserve">La gran parte di queste condizioni patologiche minori sono elencate in un'ulteriore tabella che sintetizza gli indici statistici per le venti più frequenti diagnosi principali che afferiscono al DRG 391. </w:t>
      </w:r>
    </w:p>
    <w:p>
      <w:pPr>
        <w:pStyle w:val="Heading2"/>
        <w:rPr>
          <w:rFonts w:ascii="Times New Roman" w:hAnsi="Times New Roman" w:cs="Times New Roman"/>
          <w:sz w:val="28"/>
        </w:rPr>
      </w:pPr>
      <w:r>
        <w:rPr>
          <w:rFonts w:cs="Times New Roman" w:ascii="Times New Roman" w:hAnsi="Times New Roman"/>
          <w:sz w:val="28"/>
        </w:rPr>
        <w:t>3.</w:t>
        <w:tab/>
        <w:t>INDICATORI DI COMPLESSITÀ</w:t>
      </w:r>
    </w:p>
    <w:p>
      <w:pPr>
        <w:pStyle w:val="Testonormale"/>
        <w:jc w:val="both"/>
        <w:rPr>
          <w:rFonts w:ascii="Times New Roman" w:hAnsi="Times New Roman" w:cs="Times New Roman"/>
          <w:sz w:val="24"/>
        </w:rPr>
      </w:pPr>
      <w:r>
        <w:rPr>
          <w:rFonts w:cs="Times New Roman" w:ascii="Times New Roman" w:hAnsi="Times New Roman"/>
          <w:sz w:val="24"/>
        </w:rPr>
        <w:t xml:space="preserve">L'indice di case mix (ICM) esprime la complessità della casistica trattata; esso standardizza l'attività di una data unità produttiva per un indice tipo, costituito dalla degenza media DRG specifica di uno standard: in sintesi, valori dell'ICM superiori ad 1 indicano una complessità della casistica superiore alla media dello standard di riferimento (Italia). Il valore più elevato (1,14) si registra in Friuli Venezia Giulia; la gran parte delle Regioni centrali e meridionali fa registrare un indice inferiore all’unità [v. pag. 84]. </w:t>
      </w:r>
    </w:p>
    <w:p>
      <w:pPr>
        <w:pStyle w:val="Testonormale"/>
        <w:jc w:val="both"/>
        <w:rPr>
          <w:rFonts w:ascii="Times New Roman" w:hAnsi="Times New Roman" w:cs="Times New Roman"/>
          <w:sz w:val="24"/>
        </w:rPr>
      </w:pPr>
      <w:r>
        <w:rPr>
          <w:rFonts w:cs="Times New Roman" w:ascii="Times New Roman" w:hAnsi="Times New Roman"/>
          <w:sz w:val="24"/>
        </w:rPr>
        <w:t>Un andamento analogo è mostrato dal peso medio che mostra un dato medio nazionale pari a 1,11.</w:t>
      </w:r>
    </w:p>
    <w:p>
      <w:pPr>
        <w:pStyle w:val="Testonormale"/>
        <w:jc w:val="both"/>
        <w:rPr>
          <w:rFonts w:ascii="Times New Roman" w:hAnsi="Times New Roman" w:cs="Times New Roman"/>
          <w:sz w:val="24"/>
        </w:rPr>
      </w:pPr>
      <w:r>
        <w:rPr>
          <w:rFonts w:cs="Times New Roman" w:ascii="Times New Roman" w:hAnsi="Times New Roman"/>
          <w:sz w:val="24"/>
        </w:rPr>
        <w:t>Il rapporto tra casi complicati e totale dei casi afferenti a "famiglie" di DRG omologhi (che presentano cioè DRG per casi con e senza complicazioni e/o comorbidità) ha un valore medio nazionale pari a 24,3 (in aumento rispetto al 23,2% dell'anno 1999), con valori massimi nella P.A. di Trento ed in Friuli Venezia Giulia (31%) e minimi in Campania (18,8%).</w:t>
      </w:r>
    </w:p>
    <w:p>
      <w:pPr>
        <w:pStyle w:val="Testonormale"/>
        <w:jc w:val="both"/>
        <w:rPr>
          <w:rFonts w:ascii="Times New Roman" w:hAnsi="Times New Roman" w:cs="Times New Roman"/>
          <w:sz w:val="24"/>
        </w:rPr>
      </w:pPr>
      <w:r>
        <w:rPr>
          <w:rFonts w:cs="Times New Roman" w:ascii="Times New Roman" w:hAnsi="Times New Roman"/>
          <w:sz w:val="24"/>
        </w:rPr>
        <w:t>Un’ulteriore tabella [v. pag. 85] riporta il peso medio nei ricoveri degli anziani (65 anni e oltre) nelle Regioni. Analizzando in questa sede solo i ricoveri per acuti in regime ordinario, si osserva un peso medio nazionale di 1,34, superiore del 20% rispetto a quello dell'intera popolazione dei ricoveri (1,11); nelle singole Regioni, il valore massimo (1,45) si osserva in Lombardia, quello minimo (1,14) in Sardegna.</w:t>
      </w:r>
    </w:p>
    <w:p>
      <w:pPr>
        <w:pStyle w:val="Heading2"/>
        <w:rPr>
          <w:rFonts w:ascii="Times New Roman" w:hAnsi="Times New Roman" w:cs="Times New Roman"/>
          <w:sz w:val="28"/>
        </w:rPr>
      </w:pPr>
      <w:r>
        <w:rPr>
          <w:rFonts w:cs="Times New Roman" w:ascii="Times New Roman" w:hAnsi="Times New Roman"/>
          <w:sz w:val="28"/>
        </w:rPr>
        <w:t>4.</w:t>
        <w:tab/>
        <w:t>INDICATORI DI EFFICIENZA</w:t>
      </w:r>
    </w:p>
    <w:p>
      <w:pPr>
        <w:pStyle w:val="Testonormale"/>
        <w:jc w:val="both"/>
        <w:rPr>
          <w:rFonts w:ascii="Times New Roman" w:hAnsi="Times New Roman" w:cs="Times New Roman"/>
          <w:sz w:val="24"/>
        </w:rPr>
      </w:pPr>
      <w:r>
        <w:rPr>
          <w:rFonts w:cs="Times New Roman" w:ascii="Times New Roman" w:hAnsi="Times New Roman"/>
          <w:sz w:val="24"/>
        </w:rPr>
        <w:t>L'indice comparativo di performance (ICP) esprime l'efficienza operativa, valutata attraverso la degenza media, previa standardizzazione della casistica. In sintesi, un valore di ICP minore di 1, indica un'efficienza operativa superiore rispetto al valore di riferimento (ottenuto sull’insieme degli istituti di cura italiani); un valore di ICP maggiore di 1, indica un'efficienza operativa inferiore rispetto al riferimento. I valori più bassi di ICP si registrano in Sicilia, Campania, Emilia Romagna, Umbria e Puglia; quelli più elevati, in Valle d'Aosta, Piemonte, Lazio e Veneto [v. pag. 88].</w:t>
      </w:r>
    </w:p>
    <w:p>
      <w:pPr>
        <w:pStyle w:val="Testonormale"/>
        <w:jc w:val="both"/>
        <w:rPr/>
      </w:pPr>
      <w:r>
        <w:rPr>
          <w:rFonts w:cs="Times New Roman" w:ascii="Times New Roman" w:hAnsi="Times New Roman"/>
          <w:sz w:val="24"/>
        </w:rPr>
        <w:t>La degenza media nazionale per i ricoveri per acuti in regime ordinario è pari a 6,9 giorni, (nel 1999: 7 giorni) con un minimo di 5,8 giorni  in Campania, Sicilia e Puglia e un massimo di 9,1 (</w:t>
      </w:r>
      <w:r>
        <w:rPr>
          <w:rFonts w:eastAsia="Symbol" w:cs="Symbol" w:ascii="Symbol" w:hAnsi="Symbol"/>
          <w:sz w:val="24"/>
        </w:rPr>
        <w:t></w:t>
      </w:r>
      <w:r>
        <w:rPr>
          <w:rFonts w:cs="Times New Roman" w:ascii="Times New Roman" w:hAnsi="Times New Roman"/>
          <w:sz w:val="24"/>
        </w:rPr>
        <w:t>) in Valle d’Aosta. La degenza media pre-operatoria è uguale a quella dell'anno precedente con valore di 2,3 giorni a livello nazionale, con minimi nella P.A. di Trento (0,8) e massimi in Basilicata (3,1).</w:t>
      </w:r>
    </w:p>
    <w:p>
      <w:pPr>
        <w:pStyle w:val="Testonormale"/>
        <w:jc w:val="both"/>
        <w:rPr>
          <w:rFonts w:ascii="Times New Roman" w:hAnsi="Times New Roman" w:cs="Times New Roman"/>
          <w:sz w:val="24"/>
        </w:rPr>
      </w:pPr>
      <w:r>
        <w:rPr>
          <w:rFonts w:cs="Times New Roman" w:ascii="Times New Roman" w:hAnsi="Times New Roman"/>
          <w:sz w:val="24"/>
        </w:rPr>
        <w:t>La degenza media per i ricoveri per acuti in regime ordinario [v. pag. 89] mostra risultati diversi tra gli istituti pubblici (7,0 giorni) e quelli privati (6,3). Nell'anno 1999, il valore medio era rispettivamente di 7 e 6,5 giorni. La degenza media tra gli istituti privati diminuisce in quasi tutte le Regioni, ad eccezione di Emilia Romagna e Campania.</w:t>
      </w:r>
    </w:p>
    <w:p>
      <w:pPr>
        <w:pStyle w:val="Testonormale"/>
        <w:jc w:val="both"/>
        <w:rPr>
          <w:rFonts w:ascii="Times New Roman" w:hAnsi="Times New Roman" w:cs="Times New Roman"/>
          <w:sz w:val="24"/>
        </w:rPr>
      </w:pPr>
      <w:r>
        <w:rPr>
          <w:rFonts w:cs="Times New Roman" w:ascii="Times New Roman" w:hAnsi="Times New Roman"/>
          <w:sz w:val="24"/>
        </w:rPr>
        <w:t>La degenza media registrata nei ricoveri di riabilitazione aumenta sia tra gli istituti privati (27,3) sia, in misura maggiore, tra quelli pubblici (24,8) riducendo la differenza tra queste tipologie di erogatori. La tendenza all’aumento della degenza media è parallela a quella della percentuale di ricoveri oltre 60 giorni che sale al 5,9% rispetto al 5% del 1999; tale incremento riguarda molte Regioni ed interessa sia le strutture pubbliche che quelle private. La degenza media della lungodegenza si modifica scarsamente.</w:t>
      </w:r>
    </w:p>
    <w:p>
      <w:pPr>
        <w:pStyle w:val="Testonormale"/>
        <w:jc w:val="both"/>
        <w:rPr>
          <w:rFonts w:ascii="Times New Roman" w:hAnsi="Times New Roman" w:cs="Times New Roman"/>
          <w:sz w:val="24"/>
        </w:rPr>
      </w:pPr>
      <w:r>
        <w:rPr>
          <w:rFonts w:cs="Times New Roman" w:ascii="Times New Roman" w:hAnsi="Times New Roman"/>
          <w:sz w:val="24"/>
        </w:rPr>
        <w:t>La distribuzione regionale delle degenze medie per queste due tipologie di assistenza ospedaliera mostra un’evidente variabilità.</w:t>
      </w:r>
    </w:p>
    <w:p>
      <w:pPr>
        <w:pStyle w:val="Testonormale"/>
        <w:jc w:val="both"/>
        <w:rPr/>
      </w:pPr>
      <w:r>
        <w:rPr>
          <w:rFonts w:cs="Times New Roman" w:ascii="Times New Roman" w:hAnsi="Times New Roman"/>
          <w:sz w:val="24"/>
        </w:rPr>
        <w:t>La degenza media è, inoltre, analizzata, per ciascuna Regione, per le diverse fasce d'età</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xml:space="preserve"> e per sesso; questa tabella [v. pag. 90] mostra che, dopo il primo anno d'età, vi è un andamento progressivamente crescente della durata dei ricoveri, fino ai valori massimi registrati nelle classi d’età più anziane (8,6 giorni nella fascia d’età 65-74 anni; 9,4 in quella di età 75 ed oltre). La tabella successiva [v. pag. 91] fornisce il dettaglio della distribuzione regionale della degenza media per fasce d’età e sesso.</w:t>
      </w:r>
    </w:p>
    <w:p>
      <w:pPr>
        <w:pStyle w:val="Heading2"/>
        <w:rPr>
          <w:rFonts w:ascii="Times New Roman" w:hAnsi="Times New Roman" w:cs="Times New Roman"/>
          <w:sz w:val="28"/>
        </w:rPr>
      </w:pPr>
      <w:r>
        <w:rPr>
          <w:rFonts w:cs="Times New Roman" w:ascii="Times New Roman" w:hAnsi="Times New Roman"/>
          <w:sz w:val="28"/>
        </w:rPr>
        <w:t>5.</w:t>
        <w:tab/>
        <w:t>INDICATORI DI EFFICACIA E APPROPRIATEZZA</w:t>
      </w:r>
    </w:p>
    <w:p>
      <w:pPr>
        <w:pStyle w:val="Testonormale"/>
        <w:jc w:val="both"/>
        <w:rPr>
          <w:rFonts w:ascii="Times New Roman" w:hAnsi="Times New Roman" w:cs="Times New Roman"/>
          <w:sz w:val="24"/>
        </w:rPr>
      </w:pPr>
      <w:r>
        <w:rPr>
          <w:rFonts w:cs="Times New Roman" w:ascii="Times New Roman" w:hAnsi="Times New Roman"/>
          <w:sz w:val="24"/>
        </w:rPr>
        <w:t>Dai dati presenti sulla scheda di dimissione possono essere ottenuti alcuni indicatori di efficacia e di appropriatezza delle cure utili a valutazioni generali sia in ambito programmatorio che come screening per più approfondite analisi di qualità [v. pagg. 94 e 95]. In questo rapporto, sono stati considerati solo gli indicatori più robusti dal punto di vista metodologico e dell'affidabilità dei dati di base; a quelli già pubblicati nel precedente rapporto sono stati aggiunti nuovi indicatori che analizzano la  frequenza del ricorso ad alcuni interventi chirurgici e alle cure per alcune diagnosi di particolare interesse in quanto oggetto di valutazioni di appropriatezza (generica o specifica).</w:t>
      </w:r>
    </w:p>
    <w:p>
      <w:pPr>
        <w:pStyle w:val="Testonormale"/>
        <w:jc w:val="both"/>
        <w:rPr/>
      </w:pPr>
      <w:r>
        <w:rPr>
          <w:rFonts w:cs="Times New Roman" w:ascii="Times New Roman" w:hAnsi="Times New Roman"/>
          <w:sz w:val="24"/>
        </w:rPr>
        <w:t>La percentuale di parti cesarei rispetto al totale dei parti è pari a 33,2% a livello nazionale, sostanzialmente stabile rispetto all'anno precedente (32,9%); l'intervallo di variazione è compreso tra 18,7% della P.A. di Bolzano ed il 53,4% della Campania (</w:t>
      </w:r>
      <w:r>
        <w:rPr>
          <w:rFonts w:eastAsia="Symbol" w:cs="Symbol" w:ascii="Symbol" w:hAnsi="Symbol"/>
          <w:sz w:val="24"/>
        </w:rPr>
        <w:t></w:t>
      </w:r>
      <w:r>
        <w:rPr>
          <w:rFonts w:cs="Times New Roman" w:ascii="Times New Roman" w:hAnsi="Times New Roman"/>
          <w:sz w:val="24"/>
        </w:rPr>
        <w:t>). Aumenti si registrano, oltre che in Campania, anche in Sicilia, Puglia, P.A. di Trento; riduzioni si osservano invece nel Lazio e in Sardegna.</w:t>
      </w:r>
    </w:p>
    <w:p>
      <w:pPr>
        <w:pStyle w:val="Testonormale"/>
        <w:jc w:val="both"/>
        <w:rPr>
          <w:rFonts w:ascii="Times New Roman" w:hAnsi="Times New Roman" w:cs="Times New Roman"/>
          <w:sz w:val="24"/>
        </w:rPr>
      </w:pPr>
      <w:r>
        <w:rPr>
          <w:rFonts w:cs="Times New Roman" w:ascii="Times New Roman" w:hAnsi="Times New Roman"/>
          <w:sz w:val="24"/>
        </w:rPr>
        <w:t>L'indicatore "DRG medici in reparti chirurgici" esamina la proporzione di casi dimessi da reparti chirurgici non sottoposti ad intervento e quindi rappresenta un indicatore "proxy" dell'inappropriato ricorso al ricovero in ambiente specialistico. Il valore più basso (maggiore appropriatezza) si registra in Friuli Venezia Giulia (31,8%), quello più elevato (maggiore inappropriatezza)  in Basilicata (57,8%), in entrambi i casi manifestando una tendenza alla diminuzione rispetto ai valori del 1999.</w:t>
      </w:r>
    </w:p>
    <w:p>
      <w:pPr>
        <w:pStyle w:val="Normal"/>
        <w:tabs>
          <w:tab w:val="clear" w:pos="708"/>
          <w:tab w:val="left" w:pos="1701" w:leader="none"/>
        </w:tabs>
        <w:jc w:val="both"/>
        <w:rPr/>
      </w:pPr>
      <w:r>
        <w:rPr/>
        <w:t xml:space="preserve">Sono presentati alcuni tassi di ospedalizzazione per specifiche condizioni morbose, scelte tra le più diffuse e tra quelle per le quali l'ospedalizzazione può essere </w:t>
      </w:r>
      <w:r>
        <w:rPr>
          <w:rFonts w:eastAsia="Batang;바탕"/>
        </w:rPr>
        <w:t xml:space="preserve">considerata </w:t>
      </w:r>
      <w:r>
        <w:rPr>
          <w:rFonts w:eastAsia="Batang;바탕"/>
          <w:i/>
        </w:rPr>
        <w:t>proxy</w:t>
      </w:r>
      <w:r>
        <w:rPr>
          <w:rFonts w:eastAsia="Batang;바탕"/>
        </w:rPr>
        <w:t xml:space="preserve"> di efficacia del livello di assistenza primaria.</w:t>
      </w:r>
    </w:p>
    <w:p>
      <w:pPr>
        <w:pStyle w:val="Testonormale"/>
        <w:jc w:val="both"/>
        <w:rPr>
          <w:rFonts w:ascii="Times New Roman" w:hAnsi="Times New Roman" w:cs="Times New Roman"/>
          <w:sz w:val="24"/>
        </w:rPr>
      </w:pPr>
      <w:r>
        <w:rPr>
          <w:rFonts w:cs="Times New Roman" w:ascii="Times New Roman" w:hAnsi="Times New Roman"/>
          <w:sz w:val="24"/>
        </w:rPr>
        <w:t>Il tasso di ospedalizzazione per diabete si conferma uguale rispetto all'anno 1999 ed è pari a 143 per 100.000 abitanti, con netta riduzione in Basilicata e Sicilia; il valore più elevato si registra nel 2000 nella Regione Puglia (231).</w:t>
      </w:r>
    </w:p>
    <w:p>
      <w:pPr>
        <w:pStyle w:val="Testonormale"/>
        <w:jc w:val="both"/>
        <w:rPr/>
      </w:pPr>
      <w:r>
        <w:rPr>
          <w:rFonts w:cs="Times New Roman" w:ascii="Times New Roman" w:hAnsi="Times New Roman"/>
          <w:sz w:val="24"/>
        </w:rPr>
        <w:t>Il tasso di ospedalizzazione per asma si riduce rispetto all'anno precedente, passando da 64 a 57 per 100.000 con un valore massimo in Basilicata (110 per 100.000) (</w:t>
      </w:r>
      <w:r>
        <w:rPr>
          <w:rFonts w:eastAsia="Symbol" w:cs="Symbol" w:ascii="Symbol" w:hAnsi="Symbol"/>
          <w:sz w:val="24"/>
        </w:rPr>
        <w:t></w:t>
      </w:r>
      <w:r>
        <w:rPr>
          <w:rFonts w:cs="Times New Roman" w:ascii="Times New Roman" w:hAnsi="Times New Roman"/>
          <w:sz w:val="24"/>
        </w:rPr>
        <w:t xml:space="preserve">). </w:t>
      </w:r>
    </w:p>
    <w:p>
      <w:pPr>
        <w:pStyle w:val="Testonormale"/>
        <w:jc w:val="both"/>
        <w:rPr>
          <w:rFonts w:ascii="Times New Roman" w:hAnsi="Times New Roman" w:cs="Times New Roman"/>
          <w:sz w:val="24"/>
        </w:rPr>
      </w:pPr>
      <w:r>
        <w:rPr>
          <w:rFonts w:cs="Times New Roman" w:ascii="Times New Roman" w:hAnsi="Times New Roman"/>
          <w:sz w:val="24"/>
        </w:rPr>
        <w:t xml:space="preserve">Viene riportato un nuovo indicatore riguardante il tasso di ospedalizzazione per scompenso cardiaco, per il quale si registra una notevole variabilità territoriale; il valore medio nazionale è pari a 284 per 100.000 abitanti, con un massimo in Friuli Venezia Giulia (495) ed un minimo in Sardegna (170). Un ulteriore indicatore descrive la proporzione di interventi chirurgici sul cristallino (in gran parte per cataratta) effettuati in regime di day hospital (prassi internazionalmente considerata la più appropriata per la maggior parte dei casi) rispetto al totale degli interventi di tale tipologia. Il dato nazionale è in netto aumento ed è pari al 37,7% rispetto al 27% del 1999 ed al 17,9% del 1998; un netto incremento si osserva in molte Regioni del nord e del centro. Valori massimi si riscontrano in Emilia Romagna (oltre l'88%) e minimi in alcune Regioni del sud, (in particolare, Campania, Calabria e Sardegna); altre Regioni del sud manifestano, tuttavia, valori in aumento (Basilicata, Sicilia, Puglia). </w:t>
      </w:r>
    </w:p>
    <w:p>
      <w:pPr>
        <w:pStyle w:val="Testonormale"/>
        <w:jc w:val="both"/>
        <w:rPr>
          <w:rFonts w:ascii="Times New Roman" w:hAnsi="Times New Roman" w:cs="Times New Roman"/>
          <w:sz w:val="24"/>
        </w:rPr>
      </w:pPr>
      <w:r>
        <w:rPr>
          <w:rFonts w:cs="Times New Roman" w:ascii="Times New Roman" w:hAnsi="Times New Roman"/>
          <w:sz w:val="24"/>
        </w:rPr>
        <w:t>Un indicatore simile, applicato agli interventi di legatura e stripping di vene, mostra un valore  nazionale pari a 26% (nel 1999: 19,4%), con valori massimi in Valle d'Aosta ed Emilia Romagna (oltre il 67%) e minimi nella P.A. di Bolzano (2%). Valori elevati si riscontrano, inoltre, in Veneto, Friuli Venezia Giulia, Toscana, Umbria. Per entrambi gli indicatori appena descritti, il numero dei casi di DH nella Regione Molise è pari a zero.</w:t>
      </w:r>
    </w:p>
    <w:p>
      <w:pPr>
        <w:pStyle w:val="Normal"/>
        <w:jc w:val="both"/>
        <w:rPr>
          <w:rFonts w:eastAsia="Batang;바탕"/>
        </w:rPr>
      </w:pPr>
      <w:r>
        <w:rPr>
          <w:rFonts w:eastAsia="Batang;바탕"/>
        </w:rPr>
        <w:t>Un’ulteriore tabella mostra altri indicatori di appropriatezza, espressi come tassi di ospedalizzazione per specifiche condizioni chirurgiche, selezionate tra quelle più frequenti (prostatectomia TURP, appendicectomia, tonsillectomia, isterectomia).</w:t>
      </w:r>
    </w:p>
    <w:p>
      <w:pPr>
        <w:pStyle w:val="Normal"/>
        <w:jc w:val="both"/>
        <w:rPr>
          <w:rFonts w:eastAsia="Batang;바탕"/>
        </w:rPr>
      </w:pPr>
      <w:r>
        <w:rPr>
          <w:rFonts w:eastAsia="Batang;바탕"/>
        </w:rPr>
        <w:t xml:space="preserve">Per tali procedure/interventi esistono evidenze che indicano che la variabilità esistente tra aree geografiche è dovuta a cause legate all'offerta o ad aspetti socio-economici e culturali rispetto a quanto spiegabile in termini di diversa distribuzione epidemiologica del bisogno sanitario. Si tratta di prestazioni chirurgiche  molto diffuse e comunemente trattabili, sulle quali il fenomeno della mobilità tra le Regioni dovrebbe teoricamente avere scarso effetto. </w:t>
      </w:r>
    </w:p>
    <w:p>
      <w:pPr>
        <w:pStyle w:val="Normal"/>
        <w:jc w:val="both"/>
        <w:rPr>
          <w:rFonts w:eastAsia="Batang;바탕"/>
        </w:rPr>
      </w:pPr>
      <w:r>
        <w:rPr>
          <w:rFonts w:eastAsia="Batang;바탕"/>
        </w:rPr>
        <w:t>La prostatectomia transuretrale (TURP) offre  un esempio di un indicatore di appropriatezza clinica di segno opposto alla percentuale dei tagli cesarei: una ridotta frequenza potrebbe indicare un sotto-utilizzo di una prestazione di provata efficacia.</w:t>
      </w:r>
    </w:p>
    <w:p>
      <w:pPr>
        <w:pStyle w:val="TextBody"/>
        <w:rPr>
          <w:rFonts w:ascii="Times New Roman" w:hAnsi="Times New Roman" w:cs="Times New Roman"/>
          <w:sz w:val="24"/>
        </w:rPr>
      </w:pPr>
      <w:r>
        <w:rPr>
          <w:rFonts w:cs="Times New Roman" w:ascii="Times New Roman" w:hAnsi="Times New Roman"/>
          <w:sz w:val="24"/>
        </w:rPr>
        <w:t xml:space="preserve">La distribuzione dell’indicatore, pur risultando alquanto disomogenea, ben suddivide le Regioni settentrionali (con valori massimi in Veneto, Lombardia, Friuli V.G.) da quelle meridionali (valori minimi in Calabria, Basilicata,Campania e Sicilia). </w:t>
      </w:r>
    </w:p>
    <w:p>
      <w:pPr>
        <w:pStyle w:val="TextBody"/>
        <w:rPr>
          <w:rFonts w:ascii="Times New Roman" w:hAnsi="Times New Roman" w:cs="Times New Roman"/>
          <w:sz w:val="24"/>
        </w:rPr>
      </w:pPr>
      <w:r>
        <w:rPr>
          <w:rFonts w:cs="Times New Roman" w:ascii="Times New Roman" w:hAnsi="Times New Roman"/>
          <w:sz w:val="24"/>
        </w:rPr>
        <w:t>Discreta variabilità si riscontra anche per l’intervento di appendicectomia, che dovrebbe manifestare una frequenza costante, con valori più che doppi registrati nelle Province autonome di Trento e di Bolzano  (230) rispetto alla Regione Friuli (92).</w:t>
      </w:r>
    </w:p>
    <w:p>
      <w:pPr>
        <w:pStyle w:val="TextBody"/>
        <w:rPr/>
      </w:pPr>
      <w:r>
        <w:rPr>
          <w:rFonts w:cs="Times New Roman" w:ascii="Times New Roman" w:hAnsi="Times New Roman"/>
          <w:sz w:val="24"/>
        </w:rPr>
        <w:t>L’isterectomia nelle donne di età pari o superiore ai 45 anni viene effettuata con un tasso medio di 419; valori massimi si registrano nella P:A di Trento, Lombardia, nella P.A. Di Bolzano; valori inferiori alla media si riscontrano in molte Regioni del centro-sud ed  in Liguria. Il tasso di osp</w:t>
      </w:r>
      <w:r>
        <w:rPr>
          <w:rFonts w:eastAsia="Times New Roman" w:cs="Times New Roman" w:ascii="Times New Roman" w:hAnsi="Times New Roman"/>
          <w:sz w:val="24"/>
        </w:rPr>
        <w:t>edalizzazione per gastroenterite in età pediatrica rappresenta, come per altre diagnosi precedentemente citate (diabete, asma), un indicatore di possibile inappropriatezza organizzativa, potendosi trattare tale condizione in ambiente non ospedaliero. Si osserva per questo indicatore un comportamento particolarmente “virtuoso” nella Regione Friuli V.G. dove si registrano valori inferiori di oltre la metà rispetto a tutte le altre Regioni. Valori molto elevati si riscontrano nella P.A. di Bolzano, in Abruzzo e in Sicilia.</w:t>
      </w:r>
    </w:p>
    <w:p>
      <w:pPr>
        <w:pStyle w:val="Heading2"/>
        <w:rPr>
          <w:rFonts w:ascii="Times New Roman" w:hAnsi="Times New Roman" w:cs="Times New Roman"/>
          <w:sz w:val="28"/>
        </w:rPr>
      </w:pPr>
      <w:r>
        <w:rPr>
          <w:rFonts w:cs="Times New Roman" w:ascii="Times New Roman" w:hAnsi="Times New Roman"/>
          <w:sz w:val="28"/>
        </w:rPr>
        <w:t>6.</w:t>
        <w:tab/>
        <w:t>INDICATORI DI DOMANDA, ACCESSIBILITÀ, UTILIZZO</w:t>
      </w:r>
    </w:p>
    <w:p>
      <w:pPr>
        <w:pStyle w:val="Testonormale"/>
        <w:jc w:val="both"/>
        <w:rPr>
          <w:rFonts w:ascii="Times New Roman" w:hAnsi="Times New Roman" w:cs="Times New Roman"/>
          <w:sz w:val="24"/>
        </w:rPr>
      </w:pPr>
      <w:r>
        <w:rPr>
          <w:rFonts w:cs="Times New Roman" w:ascii="Times New Roman" w:hAnsi="Times New Roman"/>
          <w:sz w:val="24"/>
        </w:rPr>
        <w:t>Gli indicatori di questa sezione descrivono alcune dimensioni ritenute critiche per le attività della programmazione sanitaria e per la valutazione del livello di attuazione del Piano Sanitario Nazionale.</w:t>
      </w:r>
    </w:p>
    <w:p>
      <w:pPr>
        <w:pStyle w:val="Testonormale"/>
        <w:jc w:val="both"/>
        <w:rPr>
          <w:rFonts w:ascii="Times New Roman" w:hAnsi="Times New Roman" w:cs="Times New Roman"/>
          <w:sz w:val="24"/>
        </w:rPr>
      </w:pPr>
      <w:r>
        <w:rPr>
          <w:rFonts w:cs="Times New Roman" w:ascii="Times New Roman" w:hAnsi="Times New Roman"/>
          <w:sz w:val="24"/>
        </w:rPr>
        <w:t>Viene presentata una serie di indicatori.</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Tassi di ospedalizzazione  per Regione, tipo di attività ospedaliera, regime di ricovero e sesso, al lordo dei fenomeni di mobilità sanitaria [v. pag. 98]. I dati di questo indicatore confermano la tendenza, lievemente più accennata tra le femmine rispetto ai maschi, alla riduzione del ricovero ordinario (circa 5 per 1000 in meno rispetto all'anno precedente) ed all'aumento di quello in day hospital (3,5-4 per 1.000 in più).</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Tassi di ospedalizzazione per Regione standardizzati, al lordo della mobilità sanitaria, riferiti al solo ricovero per acuti in regime ordinario [v. pag. 99]. La procedura di standardizzazione, ottenuta con il metodo diretto utilizzando come riferimento la popolazione italiana nell’anno considerato, consente di depurare il dato grezzo dall'effetto della diversa composizione per età presente nelle diverse Regioni e di ottenere così un confronto più accurato. Rispetto al valore medio nazionale (159 per 1.000), il valore massimo si registra in Puglia (208), nella P.A. di Bolzano (206) e in Abruzzo (199,9); i valori più bassi si osservano in Piemonte (128), in Val d'Aosta (133) e Friuli V.G. (137).</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Tassi di ospedalizzazione per acuti al netto della mobilità sanitaria [v. pag. 100]. Il dato registrato nell'intera nazione è, per il regime ordinario, pari a 159 per 1.000 abitanti ed è in diminuzione (nel 1999: 163,9); al contrario, si osserva un aumento del tasso di ospedalizzazione per acuti in regime di day hospital da 42,4 (anno 1999) a 45,9 (anno 2000). Si può notare che la riduzione del tasso di ospedalizzazione in regime ordinario interessa solo i ricoveri entro Regione, mentre quelli fuori Regione restano immodificati rispetto all'anno precedente (10,8 per 1.000); al contrario, l'aumento dei day hospital avviene esclusivamente per i ricoveri entro Regione.</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Tassi di ospedalizzazione per fasce d'età; la riduzione dei ricoveri acuti ordinari e l'aumento dei day hospital si verificano, anche se in misura diseguale, in tutte le fasce d'età [v. pag. 101].</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Tassi di ospedalizzazione nelle Regioni per fasce d'età, sesso e tipologia di attività, che forniscono un ulteriore livello di dettaglio, utile al confronto tra aree geografiche con diversa composizione della popolazione [v. pagg. 102-106]; il ricorso al ricovero è sempre maggiore nel sesso maschile, ad eccezione della classe di età corrispondente all’età fertile delle donne;</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 xml:space="preserve">Tassi di ospedalizzazione nella popolazione anziana (65 anni ed oltre) per alcune tipologie di interventi chirurgici o procedure diagnostico-terapeutiche, particolarmente frequenti in questo sottogruppo di popolazione [v. pag. 107]: intervento per cataratta (tasso medio 3.096 per 100.000 anziani), intervento di sostituzione dell'anca (504), intervento di by pass coronarico (156), angioplastica coronarica (227).La variabilità geografica è molto netta per l’intervento di by pass coronarico anche per effetto della mobilità sanitaria; è, tuttavia, elevata anche per l’intervento di sostituzione dell’anca (valore massimo nella P.A. di Bolzano, pari a 1000; valore minimo in Calabria, pari a 247) e per l’angioplastica coronarica (valori massimi nella P.A. di Bolzano, pari a 445; valori minimi in Calabria, pari a 21,8). La variabilità è ridotta ma pur sempre cospicua anche per un intervento chirurgico non complesso quale quello per la cataratta, per il quale si registrano valori massimi nella Marche, Sardegna, Lombardia, Emilia Romagna, che sono più che doppi di quelli della Basilicata, Valle d’Aosta, Sicilia.   </w:t>
      </w:r>
    </w:p>
    <w:p>
      <w:pPr>
        <w:pStyle w:val="Testonormale"/>
        <w:numPr>
          <w:ilvl w:val="0"/>
          <w:numId w:val="3"/>
        </w:numPr>
        <w:jc w:val="both"/>
        <w:rPr/>
      </w:pPr>
      <w:r>
        <w:rPr>
          <w:rFonts w:cs="Times New Roman" w:ascii="Times New Roman" w:hAnsi="Times New Roman"/>
          <w:sz w:val="24"/>
        </w:rPr>
        <w:t>Mobilità ospedaliera tra Regioni</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v. pagg. 108-113]. Vengono presentate le</w:t>
      </w:r>
      <w:r>
        <w:rPr>
          <w:rFonts w:cs="Times New Roman" w:ascii="Times New Roman" w:hAnsi="Times New Roman"/>
          <w:b/>
          <w:sz w:val="24"/>
        </w:rPr>
        <w:t xml:space="preserve"> </w:t>
      </w:r>
      <w:r>
        <w:rPr>
          <w:rFonts w:cs="Times New Roman" w:ascii="Times New Roman" w:hAnsi="Times New Roman"/>
          <w:sz w:val="24"/>
        </w:rPr>
        <w:t>“matrici di mobilità ospedaliera fra Regioni espressa in numerosità dei casi”. I totali di colonna esprimono il numero di pazienti, residenti in una data Regione, che sono stati ricoverati in istituti di cura di altre Regioni; le singole celle della matrice riportano il numero di pazienti, residenti nella Regione descritta all'inizio della colonna, che sono stati ricoverati in istituti di cura della Regione descritta all'inizio della corrispondente riga. Questa tabella esprime, quindi, sia la numerosità totale per Regione dei pazienti curati in istituti di cura esterni alla Regione stessa, sia la destinazione per singola Regione di tali pazienti. E’ riportato, inoltre, il numero dei ricoveri effettuati negli istituti di cura della Regione, con l'evidenziazione sia del numero di casi provenienti da Regioni diverse da quella di residenza, sia del numero di casi provenienti dall'estero, sia del numero di casi per i quali, a causa della incompletezza della compilazione delle corrispondenti SDO, non è stato possibile definire la provenienza. Le matrici di mobilità ospedaliera fra Regioni sono distinte relativamente ai ricoveri ordinari acuti, ricoveri diurni acuti, ricoveri di riabilitazione ordinari, ricoveri di riabilitazione diurni, ricoveri di lungodegenza. In sintesi, la quota di casi trattati in istituti di cura esterni rispetto alla Regione di residenza risulta pari al 7,5% dei pazienti  dimessi in regime di ricovero ordinario dai reparti di assistenza per acuti (stabile rispetto al dato del 1999, pari a 7,8%), il 6,6% dei casi trattati in regime di ricovero diurno per acuti (nel 199, il 6,7%), il 15,8 (</w:t>
      </w:r>
      <w:r>
        <w:rPr>
          <w:rFonts w:eastAsia="Symbol" w:cs="Symbol" w:ascii="Symbol" w:hAnsi="Symbol"/>
          <w:sz w:val="24"/>
        </w:rPr>
        <w:t></w:t>
      </w:r>
      <w:r>
        <w:rPr>
          <w:rFonts w:cs="Times New Roman" w:ascii="Times New Roman" w:hAnsi="Times New Roman"/>
          <w:sz w:val="24"/>
        </w:rPr>
        <w:t>) dei casi ordinari dimessi dai reparti e/o dagli istituti di riabilitazione, il 6,2% (</w:t>
      </w:r>
      <w:r>
        <w:rPr>
          <w:rFonts w:eastAsia="Symbol" w:cs="Symbol" w:ascii="Symbol" w:hAnsi="Symbol"/>
          <w:sz w:val="24"/>
        </w:rPr>
        <w:t></w:t>
      </w:r>
      <w:r>
        <w:rPr>
          <w:rFonts w:cs="Times New Roman" w:ascii="Times New Roman" w:hAnsi="Times New Roman"/>
          <w:sz w:val="24"/>
        </w:rPr>
        <w:t>) dei casi dimessi dai reparti di lungodegenza. Tali dati indicano una sostanziale stabilità della mobilità tra Regioni per quanto riguarda il ricovero per acuti ordinario e di day hospital ed un lievissimo aumento per le altre modalità assistenziali.</w:t>
      </w:r>
    </w:p>
    <w:p>
      <w:pPr>
        <w:pStyle w:val="Heading2"/>
        <w:rPr>
          <w:rFonts w:ascii="Times New Roman" w:hAnsi="Times New Roman" w:cs="Times New Roman"/>
          <w:sz w:val="28"/>
        </w:rPr>
      </w:pPr>
      <w:r>
        <w:rPr>
          <w:rFonts w:cs="Times New Roman" w:ascii="Times New Roman" w:hAnsi="Times New Roman"/>
          <w:sz w:val="28"/>
        </w:rPr>
        <w:t>7.</w:t>
        <w:tab/>
        <w:t>INDICATORI ECONOMICI</w:t>
      </w:r>
    </w:p>
    <w:p>
      <w:pPr>
        <w:pStyle w:val="Testonormale"/>
        <w:jc w:val="both"/>
        <w:rPr>
          <w:rFonts w:ascii="Times New Roman" w:hAnsi="Times New Roman" w:cs="Times New Roman"/>
          <w:sz w:val="24"/>
        </w:rPr>
      </w:pPr>
      <w:r>
        <w:rPr>
          <w:rFonts w:cs="Times New Roman" w:ascii="Times New Roman" w:hAnsi="Times New Roman"/>
          <w:sz w:val="24"/>
        </w:rPr>
        <w:t>Data la natura delle informazioni disponibili, non si possono utilizzare i dati provenienti dalla SDO per una precisa valorizzazione economica dei costi dell’assistenza ospedaliera.</w:t>
      </w:r>
    </w:p>
    <w:p>
      <w:pPr>
        <w:pStyle w:val="Testonormale"/>
        <w:jc w:val="both"/>
        <w:rPr>
          <w:rFonts w:ascii="Times New Roman" w:hAnsi="Times New Roman" w:cs="Times New Roman"/>
          <w:sz w:val="24"/>
        </w:rPr>
      </w:pPr>
      <w:r>
        <w:rPr>
          <w:rFonts w:cs="Times New Roman" w:ascii="Times New Roman" w:hAnsi="Times New Roman"/>
          <w:sz w:val="24"/>
        </w:rPr>
        <w:t>Infatti, le tariffe nazionali riportate nel Decreto ministeriale 30.6.1997 hanno carattere solo di orientamento per le Regioni. Ciascuna Regione ha, pertanto, modificato nel proprio ambito tali valori tariffari, sia modulandone l’entità, sia individuando classi differenziate di erogatori, sia stabilendo tetti di spesa ed abbattimenti tariffari. Sono state, altresì, previste da parte delle Regioni modalità integrative di remunerazione per alcuni programmi e tipologie di attività non tariffabili a prestazione.</w:t>
      </w:r>
    </w:p>
    <w:p>
      <w:pPr>
        <w:pStyle w:val="Testonormale"/>
        <w:jc w:val="both"/>
        <w:rPr>
          <w:rFonts w:ascii="Times New Roman" w:hAnsi="Times New Roman" w:cs="Times New Roman"/>
          <w:sz w:val="24"/>
        </w:rPr>
      </w:pPr>
      <w:r>
        <w:rPr>
          <w:rFonts w:cs="Times New Roman" w:ascii="Times New Roman" w:hAnsi="Times New Roman"/>
          <w:sz w:val="24"/>
        </w:rPr>
        <w:t>Per tale motivo, i dati che vengono presentati in questa nuova sezione del rapporto annuale SDO non sono da ritenersi stime di costi effettivi ma piuttosto una valorizzazione teorica in tariffe nazionali delle prestazioni di ricovero, la cui utilità è di fornire dei parametri economici orientativi. I dati presentati sono i  seguenti:</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Valorizzazione delle prestazioni di ricovero ospedaliero per acuti in regime ordinario, secondo le tariffe nazionali [v. pag. 116]. La tabella presenta la remunerazione teorica per fasce d’età quinquennali e sesso, relativamente al ricovero per acuti in regime ordinario. E’ riportato sia il valore teorico complessivo sia quello medio per un singolo ricovero o per un singolo abitante, secondo le diverse fasce d'età.</w:t>
      </w:r>
    </w:p>
    <w:p>
      <w:pPr>
        <w:pStyle w:val="Testonormale"/>
        <w:ind w:left="708" w:hanging="0"/>
        <w:jc w:val="both"/>
        <w:rPr>
          <w:rFonts w:ascii="Times New Roman" w:hAnsi="Times New Roman" w:cs="Times New Roman"/>
          <w:sz w:val="24"/>
        </w:rPr>
      </w:pPr>
      <w:r>
        <w:rPr>
          <w:rFonts w:cs="Times New Roman" w:ascii="Times New Roman" w:hAnsi="Times New Roman"/>
          <w:sz w:val="24"/>
        </w:rPr>
        <w:t>La valorizzazione teorica complessiva è maggiore per i ricoveri dei maschi rispetto a quelli delle femmine; tuttavia, tale parametro cambia nelle diverse fasce d'età: da 1 a 14 anni è maggiore per i maschi, da 15 a 44 lo è per le femmine,  da 45 a 64 prevale nettamente la remunerazione per i ricoveri dei maschi, da 75 anni in poi quella dei ricoveri delle femmine.</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Valorizzazione delle prestazioni di ricovero ospedaliero per acuti in DH, secondo le tariffe nazionali [v. pag. 117]. La tabella presenta la remunerazione teorica per fasce d’età quinquennali e sesso, relativamente al ricovero per acuti in regime di day hospital.</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Grafico relativo all’impatto economico teorico nelle singole classi di età, per sesso, limitatamente ai ricoveri per acuti in regime ordinario [v. pag. 118].</w:t>
      </w:r>
    </w:p>
    <w:p>
      <w:pPr>
        <w:pStyle w:val="Testonormale"/>
        <w:numPr>
          <w:ilvl w:val="0"/>
          <w:numId w:val="3"/>
        </w:numPr>
        <w:jc w:val="both"/>
        <w:rPr>
          <w:rFonts w:ascii="Times New Roman" w:hAnsi="Times New Roman" w:cs="Times New Roman"/>
          <w:sz w:val="24"/>
        </w:rPr>
      </w:pPr>
      <w:r>
        <w:rPr>
          <w:rFonts w:cs="Times New Roman" w:ascii="Times New Roman" w:hAnsi="Times New Roman"/>
          <w:sz w:val="24"/>
        </w:rPr>
        <w:t>Valorizzazione delle prestazioni di ricovero ospedaliero per DRG, secondo le tariffe nazionali [v. pagg. 119-120]. Le due tabelle presentano la remunerazione teorica per i DRG più frequenti e per quelli con maggiore ammontare complessivo della remunerazione stessa. Dal confronto tra le tabelle, si nota che alcuni DRG seppure meno frequenti come causa di ricovero hanno un impatto rilevante sulla remunerazione teorica. Si possono citare al proposito due esempi:</w:t>
      </w:r>
    </w:p>
    <w:p>
      <w:pPr>
        <w:pStyle w:val="Testonormale"/>
        <w:numPr>
          <w:ilvl w:val="1"/>
          <w:numId w:val="3"/>
        </w:numPr>
        <w:jc w:val="both"/>
        <w:rPr>
          <w:rFonts w:ascii="Times New Roman" w:hAnsi="Times New Roman" w:cs="Times New Roman"/>
          <w:sz w:val="24"/>
        </w:rPr>
      </w:pPr>
      <w:r>
        <w:rPr>
          <w:rFonts w:cs="Times New Roman" w:ascii="Times New Roman" w:hAnsi="Times New Roman"/>
          <w:sz w:val="24"/>
        </w:rPr>
        <w:t xml:space="preserve">il DRG 209 (cui afferiscono interventi ortopedici maggiori tra i quali quelli sulle articolazioni dell’anca e del ginocchio) rappresenta la classe a maggiore impatto economico teorico, pur essendo solo 17.o in termini di numero di ricoveri; </w:t>
      </w:r>
    </w:p>
    <w:p>
      <w:pPr>
        <w:pStyle w:val="Testonormale"/>
        <w:numPr>
          <w:ilvl w:val="1"/>
          <w:numId w:val="3"/>
        </w:numPr>
        <w:jc w:val="both"/>
        <w:rPr>
          <w:rFonts w:ascii="Times New Roman" w:hAnsi="Times New Roman" w:cs="Times New Roman"/>
          <w:sz w:val="24"/>
        </w:rPr>
      </w:pPr>
      <w:r>
        <w:rPr>
          <w:rFonts w:cs="Times New Roman" w:ascii="Times New Roman" w:hAnsi="Times New Roman"/>
          <w:sz w:val="24"/>
        </w:rPr>
        <w:t>il DRG 483 (tracheotomia, eccetto che per disturbi orali, laringei o faringei), non è tra i DRG maggiormente frequenti (circa 11.000 dimissioni) ma costituisce il 4.o gruppo in termini di remunerazione teorica.</w:t>
      </w:r>
    </w:p>
    <w:p>
      <w:pPr>
        <w:pStyle w:val="Heading2"/>
        <w:rPr>
          <w:rFonts w:ascii="Times New Roman" w:hAnsi="Times New Roman" w:cs="Times New Roman"/>
          <w:sz w:val="28"/>
        </w:rPr>
      </w:pPr>
      <w:r>
        <w:rPr>
          <w:rFonts w:cs="Times New Roman" w:ascii="Times New Roman" w:hAnsi="Times New Roman"/>
          <w:sz w:val="28"/>
        </w:rPr>
        <w:t>8.</w:t>
        <w:tab/>
        <w:t>INDICATORI PER IL CONTROLLO ESTERNO</w:t>
      </w:r>
    </w:p>
    <w:p>
      <w:pPr>
        <w:pStyle w:val="Testonormale"/>
        <w:jc w:val="both"/>
        <w:rPr>
          <w:rFonts w:ascii="Times New Roman" w:hAnsi="Times New Roman" w:cs="Times New Roman"/>
          <w:sz w:val="24"/>
        </w:rPr>
      </w:pPr>
      <w:r>
        <w:rPr>
          <w:rFonts w:cs="Times New Roman" w:ascii="Times New Roman" w:hAnsi="Times New Roman"/>
          <w:sz w:val="24"/>
        </w:rPr>
        <w:t>Le informazioni raccolte attraverso le SDO possono essere utilizzate anche allo scopo di controllare gli effetti del sistema di remunerazione tariffaria e le relative modalità di applicazione. In questa sezione sono riportate elaborazioni che non hanno un carattere esaustivo, ma che consentono di effettuare valutazioni generali su alcuni fenomeni che riguardano i ricoveri per acuti in regime ordinario. Alle Regioni e Province autonome sono trasmessi dal Ministero della salute specifiche elaborazioni che espongono in modo più ampio e dettagliato dati ed indicatori ad esse utili per lo svolgimento delle proprie attività di controllo. Nella tabella “Indicatori per il controllo per Regione” [v. pag. 122] vengono presentati i dati relativi ai casi di trasferimento ad altro istituto di cura, in totale ed entro i primi due giorni di ricovero, le percentuali di casi definiti complicati; di casi con DRG 469 (Diagnosi principale non valida come diagnosi di dimissione) e 470 (Non attribuibile ad altro DRG)  e dei DRG  atipici, quali il 468 (Intervento chirurgico esteso non correlato con la diagnosi principale), 476 (Intervento chirurgico sulla prostata non correlato con la diagnosi principale), 477 (Intervento chirurgico non esteso non correlato con la diagnosi principale); il rapporto tra numero di  neonati sani (DRG 391), sul totale dei neonati rilevati. Rispetto agli anni precedenti, resta stabile la percentuale dei trasferiti (1,3%; aumenta la quota di neonati definiti sani (dal 60% al 62,6%), un netto aumento registrandosi in Campania (che passa dal 21,3% al 65,6%).</w:t>
      </w:r>
    </w:p>
    <w:p>
      <w:pPr>
        <w:pStyle w:val="Testonormale"/>
        <w:jc w:val="both"/>
        <w:rPr>
          <w:rFonts w:ascii="Times New Roman" w:hAnsi="Times New Roman" w:cs="Times New Roman"/>
          <w:sz w:val="24"/>
        </w:rPr>
      </w:pPr>
      <w:r>
        <w:rPr>
          <w:rFonts w:cs="Times New Roman" w:ascii="Times New Roman" w:hAnsi="Times New Roman"/>
          <w:sz w:val="24"/>
        </w:rPr>
        <w:t>Viene riportata inoltre la distribuzione di frequenza degli istituti di cura sulla base del rapporto fra casi complicati e totale dei casi attribuiti ai DRG "omologhi" [v. pag. 123].</w:t>
      </w:r>
    </w:p>
    <w:p>
      <w:pPr>
        <w:pStyle w:val="Testonormale"/>
        <w:jc w:val="both"/>
        <w:rPr>
          <w:rFonts w:ascii="Times New Roman" w:hAnsi="Times New Roman" w:cs="Times New Roman"/>
          <w:sz w:val="24"/>
        </w:rPr>
      </w:pPr>
      <w:r>
        <w:rPr>
          <w:rFonts w:cs="Times New Roman" w:ascii="Times New Roman" w:hAnsi="Times New Roman"/>
          <w:sz w:val="24"/>
        </w:rPr>
        <w:t>Sono definiti “omologhi” 224 DRG identificati, oltre che dalla diagnosi principale e/o dall'intervento chirurgico, anche dalla presenza (cosiddetti “DRG complicati”) o assenza di diagnosi secondarie "significative"; riportare quest'ultima informazione nella scheda di dimissione ospedaliera comporta, quindi, l'attribuzione del relativo caso a un gruppo diagnostico di maggiore complessità e, conseguentemente, una maggiore remunerazione.</w:t>
      </w:r>
    </w:p>
    <w:p>
      <w:pPr>
        <w:pStyle w:val="Testonormale"/>
        <w:jc w:val="both"/>
        <w:rPr>
          <w:rFonts w:ascii="Times New Roman" w:hAnsi="Times New Roman" w:cs="Times New Roman"/>
          <w:sz w:val="24"/>
        </w:rPr>
      </w:pPr>
      <w:r>
        <w:rPr>
          <w:rFonts w:cs="Times New Roman" w:ascii="Times New Roman" w:hAnsi="Times New Roman"/>
          <w:sz w:val="24"/>
        </w:rPr>
        <w:t>E’ evidente che, qualora si riportino delle diagnosi secondarie che non trovino riscontro nelle condizioni cliniche del paziente, come sono documentate dalla cartella clinica, si determinerebbe una classificazione non corretta dei casi trattati e una conseguente remunerazione non appropriata. La distribuzione degli istituti di cura sulla base del rapporto fra il numero dei casi attribuiti ai DRG "complicati" e il numero totale di casi attribuiti ai DRG che possono variare in funzione delle diagnosi secondarie, evidenzia un valore medio di tale rapporto, sull’insieme degli istituti di ricovero, pari al 24,3 in aumento rispetto agli anni precedenti (23,4% nel 1998; 22,7% nel 1998). Il 90% degli istituti presenta una proporzione di casi "complicati" inferiore al 39% (nell'anno precedente, il valore era pari al 38%). Questo valore può essere orientativamente assunto come soglia al di sopra della quale attivare procedure di controllo della compilazione delle SDO attraverso il confronto con le rispettive cartelle cliniche.</w:t>
      </w:r>
    </w:p>
    <w:p>
      <w:pPr>
        <w:pStyle w:val="Testonormale"/>
        <w:jc w:val="both"/>
        <w:rPr>
          <w:rFonts w:ascii="Times New Roman" w:hAnsi="Times New Roman" w:cs="Times New Roman"/>
          <w:sz w:val="24"/>
        </w:rPr>
      </w:pPr>
      <w:r>
        <w:rPr>
          <w:rFonts w:cs="Times New Roman" w:ascii="Times New Roman" w:hAnsi="Times New Roman"/>
          <w:sz w:val="24"/>
        </w:rPr>
        <w:t xml:space="preserve">Viene inoltre esaminata la distribuzione di frequenza degli istituti di cura rispetto alla media ponderata delle differenze fra degenze medie specifiche per DRG osservate e valori di riferimento nazionali [v. pag. 124]. Per ciascun istituto di cura è stata calcolata la media ponderata degli scostamenti fra le durate di degenza specifiche per DRG osservate nel corso del 2000 e le corrispondenti degenze medie calcolate sul complesso degli istituti stessi; quanto più tale valore si discosta da zero, tanto più si differenzia la performance del singolo istituto di cura rispetto ai valori di riferimento nazionali. In particolare, valori negativi di tale indicatore denotano una performance migliore rispetto alla media nazionale; tuttavia, valori negativi particolarmente elevati possono indicare dimissioni intempestive dei pazienti e conseguenti rischi sulla qualità dell’assistenza fornita, oppure una non corretta classificazione dei casi con attribuzione a DRG di maggiore complessità, e quindi con valori di durata della degenza attesa superiori rispetto a quelli effettivamente rilevati. Il 90% degli istituti presenta un valore di tale indicatore superiore a –1,91 giorni (valore superiore a quello dell'anno precedente); questo valore può essere orientativamente assunto come soglia "negativa" della riduzione della degenza media al fine di individuare gli istituti di cura nei confronti dei quali attivare specifiche procedure di controllo delle modalità di gestione dei ricoveri, in quanto presentano durate di degenza molto più basse rispetto alla durata attes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lineRule="atLeast" w:line="240"/>
        <w:jc w:val="center"/>
        <w:outlineLvl w:val="0"/>
        <w:rPr>
          <w:b/>
          <w:b/>
        </w:rPr>
      </w:pPr>
      <w:r>
        <w:rPr>
          <w:b/>
        </w:rPr>
        <w:t xml:space="preserve">GLOSSARIO </w:t>
      </w:r>
    </w:p>
    <w:p>
      <w:pPr>
        <w:pStyle w:val="Normal"/>
        <w:spacing w:lineRule="atLeast" w:line="240"/>
        <w:rPr>
          <w:b/>
          <w:b/>
        </w:rPr>
      </w:pPr>
      <w:r>
        <w:rPr>
          <w:b/>
        </w:rPr>
      </w:r>
    </w:p>
    <w:p>
      <w:pPr>
        <w:pStyle w:val="Normal"/>
        <w:spacing w:lineRule="atLeast" w:line="240" w:before="240" w:after="0"/>
        <w:jc w:val="both"/>
        <w:rPr/>
      </w:pPr>
      <w:r>
        <w:rPr>
          <w:b/>
        </w:rPr>
        <w:t>ACCESSO</w:t>
      </w:r>
      <w:r>
        <w:rPr/>
        <w:t>: giornata registrata in regime di day hospital. Gli accessi medi (o numero medio di accessi) sono dati dal rapporto tra il numero di giornate complessivamente registrate ed il numero dei pazienti dimessi nel regime di DH.</w:t>
      </w:r>
    </w:p>
    <w:p>
      <w:pPr>
        <w:pStyle w:val="Normal"/>
        <w:spacing w:lineRule="atLeast" w:line="240" w:before="240" w:after="0"/>
        <w:jc w:val="both"/>
        <w:rPr/>
      </w:pPr>
      <w:r>
        <w:rPr>
          <w:b/>
        </w:rPr>
        <w:t>ACC</w:t>
      </w:r>
      <w:r>
        <w:rPr/>
        <w:t>: aggregati clinici di codici. Rappresentano 259 classi di codici di diagnosi e 231 di interventi chirurgici/procedura cui afferiscono gli oltre 12.000 codici di diagnosi e 3.500 di intervento/procedura ICD 9 CM. Le procedure classificate sono tutte quelle codificate dal sistema ICD 9 CM, indipendentemente che esse contribuiscano o meno all'assegnazione dei DRG Gli ACC sono stati sviluppati presso l’AHRQ  - Agency for Healthcare Research and Quality - statunitense, con l'acronimo CCS (Clinical Classifications Software)</w:t>
      </w:r>
      <w:r>
        <w:rPr>
          <w:rStyle w:val="FootnoteCharacters"/>
          <w:rStyle w:val="FootnoteAnchor"/>
        </w:rPr>
        <w:footnoteReference w:id="10"/>
      </w:r>
      <w:r>
        <w:rPr/>
        <w:t xml:space="preserve">. </w:t>
      </w:r>
    </w:p>
    <w:p>
      <w:pPr>
        <w:pStyle w:val="Normal"/>
        <w:spacing w:lineRule="atLeast" w:line="240" w:before="240" w:after="0"/>
        <w:rPr/>
      </w:pPr>
      <w:r>
        <w:rPr>
          <w:b/>
        </w:rPr>
        <w:t>ATTIVITA'</w:t>
      </w:r>
      <w:r>
        <w:rPr/>
        <w:t xml:space="preserve">: tipologia di assistenza ospedaliera; comprende i ricoveri per acuti, quelli di riabilitazione e la lungodegenza; separatamente, sono descritti i neonati sani (afferenti al DRG 391). </w:t>
      </w:r>
    </w:p>
    <w:p>
      <w:pPr>
        <w:pStyle w:val="Normal"/>
        <w:spacing w:lineRule="atLeast" w:line="240" w:before="240" w:after="0"/>
        <w:jc w:val="both"/>
        <w:rPr/>
      </w:pPr>
      <w:r>
        <w:rPr>
          <w:b/>
        </w:rPr>
        <w:t>CASI ANOMALI PER DURATA DELLA DEGENZA (OLTRE IL VALORE SOGLIA)</w:t>
      </w:r>
      <w:r>
        <w:rPr/>
        <w:t>: qualunque caso la cui durata di degenza si discosti in maniera statisticamente significativa da quella dell'insieme degli altri pazienti attribuiti allo stesso DRG</w:t>
      </w:r>
    </w:p>
    <w:p>
      <w:pPr>
        <w:pStyle w:val="Normal"/>
        <w:spacing w:lineRule="atLeast" w:line="240" w:before="240" w:after="0"/>
        <w:jc w:val="both"/>
        <w:rPr/>
      </w:pPr>
      <w:r>
        <w:rPr>
          <w:b/>
        </w:rPr>
        <w:t>CASO CHIRURGICO</w:t>
      </w:r>
      <w:r>
        <w:rPr/>
        <w:t>: ricovero attribuito ad un DRG chirurgico (v.)</w:t>
      </w:r>
    </w:p>
    <w:p>
      <w:pPr>
        <w:pStyle w:val="Normal"/>
        <w:spacing w:lineRule="atLeast" w:line="240" w:before="240" w:after="0"/>
        <w:jc w:val="both"/>
        <w:rPr/>
      </w:pPr>
      <w:r>
        <w:rPr>
          <w:b/>
        </w:rPr>
        <w:t xml:space="preserve">COMPLICAZIONE O COMORBILITA' (CC): </w:t>
      </w:r>
      <w:r>
        <w:rPr/>
        <w:t>nella logica del grouper (v.), l’insieme di condizioni cliniche, determinate in modo specifico per ciascuna diagnosi principale, insorte rispettivamente, durante il ricovero o in precedenza ad esso e che prolungano la durata della degenza di almeno un giorno nel 75% dei casi.</w:t>
      </w:r>
      <w:r>
        <w:rPr>
          <w:b/>
        </w:rPr>
        <w:t xml:space="preserve"> </w:t>
      </w:r>
    </w:p>
    <w:p>
      <w:pPr>
        <w:pStyle w:val="Normal"/>
        <w:spacing w:lineRule="atLeast" w:line="240" w:before="240" w:after="0"/>
        <w:jc w:val="both"/>
        <w:rPr/>
      </w:pPr>
      <w:r>
        <w:rPr>
          <w:b/>
        </w:rPr>
        <w:t>DAY HOSPITAL (DH)</w:t>
      </w:r>
      <w:r>
        <w:rPr/>
        <w:t>: regime di ricovero, per acuti o riabilitativo, che si caratterizza per la presenza di tutte le seguenti condizioni:</w:t>
      </w:r>
    </w:p>
    <w:p>
      <w:pPr>
        <w:pStyle w:val="Normal"/>
        <w:numPr>
          <w:ilvl w:val="0"/>
          <w:numId w:val="7"/>
        </w:numPr>
        <w:spacing w:lineRule="atLeast" w:line="240"/>
        <w:jc w:val="both"/>
        <w:rPr/>
      </w:pPr>
      <w:r>
        <w:rPr/>
        <w:t>si tratta di ricovero, o ciclo di ricoveri, programmato/i;</w:t>
      </w:r>
    </w:p>
    <w:p>
      <w:pPr>
        <w:pStyle w:val="Normal"/>
        <w:numPr>
          <w:ilvl w:val="0"/>
          <w:numId w:val="7"/>
        </w:numPr>
        <w:spacing w:lineRule="atLeast" w:line="240"/>
        <w:jc w:val="both"/>
        <w:rPr>
          <w:b/>
          <w:b/>
        </w:rPr>
      </w:pPr>
      <w:r>
        <w:rPr/>
        <w:t>è limitato ad una sola parte della giornata e non ricopre, quindi, l’intero arco delle 24 ore dal momento del ricovero;</w:t>
      </w:r>
    </w:p>
    <w:p>
      <w:pPr>
        <w:pStyle w:val="Normal"/>
        <w:numPr>
          <w:ilvl w:val="0"/>
          <w:numId w:val="7"/>
        </w:numPr>
        <w:spacing w:lineRule="atLeast" w:line="240"/>
        <w:jc w:val="both"/>
        <w:rPr>
          <w:b/>
          <w:b/>
        </w:rPr>
      </w:pPr>
      <w:r>
        <w:rPr/>
        <w:t>fornisce prestazioni multiprofessionali e/o plurispecialistiche, che necessitano di un tempo di esecuzione che si discosta in modo netto da quello necessario per una normale prestazione ambulatoriale.</w:t>
      </w:r>
    </w:p>
    <w:p>
      <w:pPr>
        <w:pStyle w:val="Normal"/>
        <w:spacing w:lineRule="atLeast" w:line="240" w:before="240" w:after="0"/>
        <w:jc w:val="both"/>
        <w:rPr/>
      </w:pPr>
      <w:r>
        <w:rPr>
          <w:b/>
        </w:rPr>
        <w:t>DEGENZA MEDIA</w:t>
      </w:r>
      <w:r>
        <w:rPr/>
        <w:t>: rapporto fra numero di giornate di degenza erogate a un determinato insieme di pazienti e numero dei pazienti stessi.</w:t>
      </w:r>
    </w:p>
    <w:p>
      <w:pPr>
        <w:pStyle w:val="Normal"/>
        <w:spacing w:lineRule="atLeast" w:line="240" w:before="240" w:after="0"/>
        <w:jc w:val="both"/>
        <w:rPr/>
      </w:pPr>
      <w:r>
        <w:rPr>
          <w:b/>
        </w:rPr>
        <w:t>DEGENZA MEDIA “TRIMMATA” (ENTRO IL VALORE SOGLIA)</w:t>
      </w:r>
      <w:r>
        <w:rPr/>
        <w:t>:</w:t>
      </w:r>
      <w:r>
        <w:rPr>
          <w:b/>
        </w:rPr>
        <w:t xml:space="preserve"> </w:t>
      </w:r>
      <w:r>
        <w:rPr/>
        <w:t>degenza media, specifica per DRG, calcolata su tutti i pazienti attribuiti ad un determinato DRG, esclusi i casi anomali per durata della degenza.</w:t>
      </w:r>
    </w:p>
    <w:p>
      <w:pPr>
        <w:pStyle w:val="Normal"/>
        <w:spacing w:lineRule="atLeast" w:line="240" w:before="240" w:after="0"/>
        <w:jc w:val="both"/>
        <w:rPr/>
      </w:pPr>
      <w:r>
        <w:rPr>
          <w:b/>
        </w:rPr>
        <w:t xml:space="preserve">DEGENZA PREOPERATORIA: </w:t>
      </w:r>
      <w:r>
        <w:rPr/>
        <w:t>degenza compresa tra il giorno dell’intervento (escluso) e il giorno dell’ammissione al ricovero.</w:t>
      </w:r>
    </w:p>
    <w:p>
      <w:pPr>
        <w:pStyle w:val="Normal"/>
        <w:spacing w:lineRule="atLeast" w:line="240" w:before="240" w:after="0"/>
        <w:jc w:val="both"/>
        <w:rPr/>
      </w:pPr>
      <w:r>
        <w:rPr>
          <w:b/>
        </w:rPr>
        <w:t>DIAGNOSIS RELATED GROUP (DRG)</w:t>
      </w:r>
      <w:r>
        <w:rPr/>
        <w:t>: categoria di pazienti ospedalieri definita in modo che essi presentino caratteristiche cliniche analoghe e richiedano per il loro trattamento volumi omogenei di risorse ospedaliere. Per assegnare ciascun paziente ad uno specifico DRG sono necessarie le seguenti informazioni: la diagnosi principale di dimissione, tutte le diagnosi secondarie, tutti gli interventi chirurgici e le principali procedure diagnostiche e terapeutiche, l'età, il sesso e la modalità di dimissione.</w:t>
      </w:r>
    </w:p>
    <w:p>
      <w:pPr>
        <w:pStyle w:val="Normal"/>
        <w:spacing w:lineRule="atLeast" w:line="240" w:before="240" w:after="0"/>
        <w:jc w:val="both"/>
        <w:rPr/>
      </w:pPr>
      <w:r>
        <w:rPr>
          <w:b/>
        </w:rPr>
        <w:t xml:space="preserve">DRG CHIRURGICO: </w:t>
      </w:r>
      <w:r>
        <w:rPr/>
        <w:t>DRG determinato dalla presenza di un intervento chirurgico o di altra procedura “significativa” (intesa come tale dal sistema di classificazione DRG) in relazione ad una specifica diagnosi principale</w:t>
      </w:r>
      <w:r>
        <w:rPr>
          <w:b/>
        </w:rPr>
        <w:t xml:space="preserve">. </w:t>
      </w:r>
    </w:p>
    <w:p>
      <w:pPr>
        <w:pStyle w:val="Normal"/>
        <w:spacing w:lineRule="atLeast" w:line="240" w:before="240" w:after="0"/>
        <w:jc w:val="both"/>
        <w:rPr>
          <w:b/>
          <w:b/>
        </w:rPr>
      </w:pPr>
      <w:r>
        <w:rPr>
          <w:b/>
        </w:rPr>
        <w:t xml:space="preserve">DRG NON CLASSIFICABILE: </w:t>
      </w:r>
      <w:r>
        <w:rPr/>
        <w:t>DRG non individuato come medico o chirurgico dal sistema di classificazione: i DRG della MDC 15 (malattie e disturbi del periodo neonatale), della MDC 20 (abuso di alcol/droghe) e i  DRG anomali (469, 470).</w:t>
      </w:r>
    </w:p>
    <w:p>
      <w:pPr>
        <w:pStyle w:val="Normal"/>
        <w:spacing w:lineRule="atLeast" w:line="240" w:before="240" w:after="0"/>
        <w:jc w:val="both"/>
        <w:rPr/>
      </w:pPr>
      <w:r>
        <w:rPr>
          <w:b/>
        </w:rPr>
        <w:t>DRG OMOLOGHI</w:t>
      </w:r>
      <w:r>
        <w:rPr/>
        <w:t>:  “famiglie” di DRG per i quali si può avere come variabile di assegnazione la presenza di Complicazioni e/o Comorbilità.</w:t>
      </w:r>
    </w:p>
    <w:p>
      <w:pPr>
        <w:pStyle w:val="Normal"/>
        <w:spacing w:lineRule="atLeast" w:line="240" w:before="240" w:after="0"/>
        <w:jc w:val="both"/>
        <w:rPr/>
      </w:pPr>
      <w:r>
        <w:rPr>
          <w:b/>
        </w:rPr>
        <w:t>DURATA DELLA DEGENZA</w:t>
      </w:r>
      <w:r>
        <w:rPr/>
        <w:t xml:space="preserve"> </w:t>
      </w:r>
      <w:r>
        <w:rPr>
          <w:b/>
        </w:rPr>
        <w:t>(in regime di ricovero ordinario)</w:t>
      </w:r>
      <w:r>
        <w:rPr/>
        <w:t>: numero di giornate comprese fra la data del ricovero di un paziente e la data della sua dimissione; la durata di degenza dei pazienti ricoverati e dimessi nello stesso giorno è considerata pari a una giornata.</w:t>
      </w:r>
    </w:p>
    <w:p>
      <w:pPr>
        <w:pStyle w:val="Normal"/>
        <w:spacing w:lineRule="atLeast" w:line="240" w:before="240" w:after="0"/>
        <w:jc w:val="both"/>
        <w:rPr/>
      </w:pPr>
      <w:r>
        <w:rPr>
          <w:b/>
        </w:rPr>
        <w:t>GIORNATA DI DEGENZA</w:t>
      </w:r>
      <w:r>
        <w:rPr/>
        <w:t>: periodo di 24 ore durante il quale un posto letto è occupato.</w:t>
      </w:r>
    </w:p>
    <w:p>
      <w:pPr>
        <w:pStyle w:val="Normal"/>
        <w:spacing w:lineRule="atLeast" w:line="240" w:before="240" w:after="0"/>
        <w:jc w:val="both"/>
        <w:rPr/>
      </w:pPr>
      <w:r>
        <w:rPr>
          <w:b/>
        </w:rPr>
        <w:t>GROUPER</w:t>
      </w:r>
      <w:r>
        <w:rPr/>
        <w:t>: software che assegna ogni caso al corrispondente DRG, ovvero che, utilizzando come input i dati clinici rilevati dalla scheda di dimissione, produce come output un numero a tre caratteri che identifica il DRG corrispondente.</w:t>
      </w:r>
    </w:p>
    <w:p>
      <w:pPr>
        <w:pStyle w:val="Normal"/>
        <w:spacing w:lineRule="atLeast" w:line="240" w:before="240" w:after="0"/>
        <w:jc w:val="both"/>
        <w:rPr/>
      </w:pPr>
      <w:r>
        <w:rPr>
          <w:b/>
        </w:rPr>
        <w:t>INDICE COMPARATIVO DI PERFORMANCE  (ICP)</w:t>
      </w:r>
      <w:r>
        <w:rPr/>
        <w:t>: esprime l’efficienza, in termini di degenza media, di un ospedale in rapporto all’efficienza media di un insieme di ospedali di riferimento con analoga composizione della casistica; valori di ICP inferiori a  1  esprimono una degenza media inferiore rispetto a quella attesa; valori superiori a  1  esprimono una degenza media superiore rispetto a quella attesa.</w:t>
      </w:r>
    </w:p>
    <w:p>
      <w:pPr>
        <w:pStyle w:val="Normal"/>
        <w:spacing w:lineRule="atLeast" w:line="240" w:before="240" w:after="0"/>
        <w:jc w:val="both"/>
        <w:rPr/>
      </w:pPr>
      <w:r>
        <w:rPr>
          <w:b/>
        </w:rPr>
        <w:t>INDICE DI CASE-MIX  (ICM)</w:t>
      </w:r>
      <w:r>
        <w:rPr/>
        <w:t>: esprime la complessità dei casi trattati da un ospedale in rapporto alla complessità media di un insieme di ospedali di riferimento (es. l’insieme degli ospedali italiani); cfr. anche allegato n.2 alle linee di guida  n. 1/95  (G.U. 29/06/95 n. 150).</w:t>
      </w:r>
    </w:p>
    <w:p>
      <w:pPr>
        <w:pStyle w:val="Normal"/>
        <w:spacing w:lineRule="atLeast" w:line="240" w:before="240" w:after="0"/>
        <w:jc w:val="both"/>
        <w:rPr/>
      </w:pPr>
      <w:r>
        <w:rPr>
          <w:b/>
        </w:rPr>
        <w:t>INTERVENTI CHIRURGICI</w:t>
      </w:r>
      <w:r>
        <w:rPr/>
        <w:t>: ai fini del presente rapporto, si intendono quelle procedure (v.), riportate nella "Classificazione degli interventi chirurgici e delle procedure diagnostiche e terapeutiche", identificate come "Operating room procedures" nella decima revisione del sistema DRG; nei casi in cui, nel corso dello stesso ricovero, sia stato effettuato più di un intervento chirurgico è stata selezionato quello riconosciuto di maggiore complessità dal sistema</w:t>
      </w:r>
    </w:p>
    <w:p>
      <w:pPr>
        <w:pStyle w:val="Normal"/>
        <w:spacing w:lineRule="atLeast" w:line="240" w:before="240" w:after="0"/>
        <w:jc w:val="both"/>
        <w:rPr/>
      </w:pPr>
      <w:r>
        <w:rPr>
          <w:b/>
        </w:rPr>
        <w:t>ISTITUTI PRIVATI</w:t>
      </w:r>
      <w:r>
        <w:rPr/>
        <w:t>: vengono considerati tali gli istituti appartenenti alla seguente tipologia:</w:t>
      </w:r>
    </w:p>
    <w:p>
      <w:pPr>
        <w:pStyle w:val="Normal"/>
        <w:numPr>
          <w:ilvl w:val="0"/>
          <w:numId w:val="7"/>
        </w:numPr>
        <w:spacing w:lineRule="atLeast" w:line="240"/>
        <w:jc w:val="both"/>
        <w:rPr/>
      </w:pPr>
      <w:r>
        <w:rPr/>
        <w:t>casa di cura privata accreditata</w:t>
      </w:r>
    </w:p>
    <w:p>
      <w:pPr>
        <w:pStyle w:val="Normal"/>
        <w:numPr>
          <w:ilvl w:val="0"/>
          <w:numId w:val="7"/>
        </w:numPr>
        <w:spacing w:lineRule="atLeast" w:line="240"/>
        <w:jc w:val="both"/>
        <w:rPr/>
      </w:pPr>
      <w:r>
        <w:rPr/>
        <w:t>casa di cura privata non accreditata.</w:t>
      </w:r>
    </w:p>
    <w:p>
      <w:pPr>
        <w:pStyle w:val="Normal"/>
        <w:spacing w:lineRule="atLeast" w:line="240" w:before="240" w:after="0"/>
        <w:jc w:val="both"/>
        <w:rPr>
          <w:b/>
          <w:b/>
        </w:rPr>
      </w:pPr>
      <w:r>
        <w:rPr>
          <w:b/>
        </w:rPr>
      </w:r>
    </w:p>
    <w:p>
      <w:pPr>
        <w:pStyle w:val="Normal"/>
        <w:spacing w:lineRule="atLeast" w:line="240" w:before="240" w:after="0"/>
        <w:jc w:val="both"/>
        <w:rPr>
          <w:b/>
          <w:b/>
        </w:rPr>
      </w:pPr>
      <w:r>
        <w:rPr>
          <w:b/>
        </w:rPr>
      </w:r>
    </w:p>
    <w:p>
      <w:pPr>
        <w:pStyle w:val="Normal"/>
        <w:spacing w:lineRule="atLeast" w:line="240" w:before="240" w:after="0"/>
        <w:jc w:val="both"/>
        <w:rPr/>
      </w:pPr>
      <w:r>
        <w:rPr>
          <w:b/>
        </w:rPr>
        <w:t>ISTITUTI PUBBLICI</w:t>
      </w:r>
      <w:r>
        <w:rPr/>
        <w:t>: vengono considerati tali gli istituti appartenenti alle seguenti tipologie:</w:t>
      </w:r>
    </w:p>
    <w:p>
      <w:pPr>
        <w:pStyle w:val="Normal"/>
        <w:numPr>
          <w:ilvl w:val="0"/>
          <w:numId w:val="7"/>
        </w:numPr>
        <w:spacing w:lineRule="atLeast" w:line="240"/>
        <w:jc w:val="both"/>
        <w:rPr/>
      </w:pPr>
      <w:r>
        <w:rPr/>
        <w:t>ospedale, costituito in azienda ai sensi dell’art. 4 del D.Lgs. 502/92 e modificazioni;</w:t>
      </w:r>
    </w:p>
    <w:p>
      <w:pPr>
        <w:pStyle w:val="Normal"/>
        <w:numPr>
          <w:ilvl w:val="0"/>
          <w:numId w:val="7"/>
        </w:numPr>
        <w:spacing w:lineRule="atLeast" w:line="240"/>
        <w:jc w:val="both"/>
        <w:rPr/>
      </w:pPr>
      <w:r>
        <w:rPr/>
        <w:t>ospedale a gestione diretta, presidio della USL,ai sensi dell’art.4 del D. Lgs 502/92 e modificazioni;</w:t>
      </w:r>
    </w:p>
    <w:p>
      <w:pPr>
        <w:pStyle w:val="Normal"/>
        <w:numPr>
          <w:ilvl w:val="0"/>
          <w:numId w:val="7"/>
        </w:numPr>
        <w:spacing w:lineRule="atLeast" w:line="240"/>
        <w:jc w:val="both"/>
        <w:rPr/>
      </w:pPr>
      <w:r>
        <w:rPr/>
        <w:t>policlinico universitario (art. 39 legge 833/78);</w:t>
      </w:r>
    </w:p>
    <w:p>
      <w:pPr>
        <w:pStyle w:val="Normal"/>
        <w:numPr>
          <w:ilvl w:val="0"/>
          <w:numId w:val="7"/>
        </w:numPr>
        <w:spacing w:lineRule="atLeast" w:line="240"/>
        <w:jc w:val="both"/>
        <w:rPr/>
      </w:pPr>
      <w:r>
        <w:rPr/>
        <w:t>istituto di ricovero e cura a carattere scientifico, pubblico o privato (art. 42 legge 833/78);</w:t>
      </w:r>
    </w:p>
    <w:p>
      <w:pPr>
        <w:pStyle w:val="Normal"/>
        <w:numPr>
          <w:ilvl w:val="0"/>
          <w:numId w:val="7"/>
        </w:numPr>
        <w:spacing w:lineRule="atLeast" w:line="240"/>
        <w:jc w:val="both"/>
        <w:rPr/>
      </w:pPr>
      <w:r>
        <w:rPr/>
        <w:t>ospedale classificato o assimilato (art. 41 legge 833/78);</w:t>
      </w:r>
    </w:p>
    <w:p>
      <w:pPr>
        <w:pStyle w:val="Normal"/>
        <w:numPr>
          <w:ilvl w:val="0"/>
          <w:numId w:val="7"/>
        </w:numPr>
        <w:spacing w:lineRule="atLeast" w:line="240"/>
        <w:jc w:val="both"/>
        <w:rPr/>
      </w:pPr>
      <w:r>
        <w:rPr/>
        <w:t>istituto sanitario privato qualificato presidio USL (art. 43 legge 833/78);</w:t>
      </w:r>
    </w:p>
    <w:p>
      <w:pPr>
        <w:pStyle w:val="Normal"/>
        <w:numPr>
          <w:ilvl w:val="0"/>
          <w:numId w:val="7"/>
        </w:numPr>
        <w:spacing w:lineRule="atLeast" w:line="240"/>
        <w:jc w:val="both"/>
        <w:rPr/>
      </w:pPr>
      <w:r>
        <w:rPr/>
        <w:t>ente di ricerca (art. 40 legge 833/78).</w:t>
      </w:r>
    </w:p>
    <w:p>
      <w:pPr>
        <w:pStyle w:val="Normal"/>
        <w:spacing w:lineRule="atLeast" w:line="240" w:before="240" w:after="0"/>
        <w:jc w:val="both"/>
        <w:rPr/>
      </w:pPr>
      <w:r>
        <w:rPr>
          <w:b/>
        </w:rPr>
        <w:t>MAJOR DIAGNOSTIC CATEGORY (MDC)</w:t>
      </w:r>
      <w:r>
        <w:rPr/>
        <w:t>: ciascuno dei gruppi di diagnosi (25 nella decima revisione) che costituiscono l'architettura di base del sistema di classificazione DRG; ciascun gruppo comprende tutte le diagnosi correlate ad un determinato criterio di rilevanza clinica (anatomico o eziologico).</w:t>
      </w:r>
    </w:p>
    <w:p>
      <w:pPr>
        <w:pStyle w:val="Normal"/>
        <w:spacing w:lineRule="atLeast" w:line="240" w:before="240" w:after="0"/>
        <w:jc w:val="both"/>
        <w:rPr>
          <w:b/>
          <w:b/>
        </w:rPr>
      </w:pPr>
      <w:r>
        <w:rPr>
          <w:b/>
        </w:rPr>
        <w:t xml:space="preserve">NEONATI SANI:  </w:t>
      </w:r>
      <w:r>
        <w:rPr/>
        <w:t>i neonati presenti in ospedale a causa dell’evento “nascita” ed afferenti al DRG 391.</w:t>
      </w:r>
    </w:p>
    <w:p>
      <w:pPr>
        <w:pStyle w:val="Normal"/>
        <w:spacing w:lineRule="atLeast" w:line="240" w:before="240" w:after="0"/>
        <w:jc w:val="both"/>
        <w:rPr/>
      </w:pPr>
      <w:r>
        <w:rPr>
          <w:b/>
        </w:rPr>
        <w:t>PESO RELATIVO</w:t>
      </w:r>
      <w:r>
        <w:rPr/>
        <w:t>: indicatore associato a ciascun DRG, che evidenzia il rapporto fra il costo medio dello specifico DRG ed il costo medio del caso medio (calcolato su tutti i DRG). I pesi relativi italiani, corrispondenti alla 10.a versione dei DRG, sono riportati nel D.M. 30.06.1997.</w:t>
      </w:r>
    </w:p>
    <w:p>
      <w:pPr>
        <w:pStyle w:val="Normal"/>
        <w:spacing w:lineRule="atLeast" w:line="240" w:before="240" w:after="0"/>
        <w:jc w:val="both"/>
        <w:rPr/>
      </w:pPr>
      <w:r>
        <w:rPr>
          <w:b/>
        </w:rPr>
        <w:t>PROCEDURA</w:t>
      </w:r>
      <w:r>
        <w:rPr/>
        <w:t>: termine che comprende sia gli interventi chirurgici (v.) sia le procedure diagnostiche o terapeutiche non di sala operatoria; queste ultime possono o meno influenzare l'attribuzione dei DRG</w:t>
      </w:r>
    </w:p>
    <w:p>
      <w:pPr>
        <w:pStyle w:val="Normal"/>
        <w:spacing w:lineRule="atLeast" w:line="240"/>
        <w:jc w:val="both"/>
        <w:rPr/>
      </w:pPr>
      <w:r>
        <w:rPr/>
      </w:r>
    </w:p>
    <w:p>
      <w:pPr>
        <w:pStyle w:val="Normal"/>
        <w:spacing w:lineRule="atLeast" w:line="240"/>
        <w:jc w:val="both"/>
        <w:rPr/>
      </w:pPr>
      <w:r>
        <w:rPr>
          <w:b/>
        </w:rPr>
        <w:t>REGIME DI RICOVERO</w:t>
      </w:r>
      <w:r>
        <w:rPr/>
        <w:t xml:space="preserve">: distingue tra il “RICOVERO ORDINARIO” ed il “RICOVERO IN DAY HOSPITAL” (v.). </w:t>
      </w:r>
    </w:p>
    <w:p>
      <w:pPr>
        <w:pStyle w:val="Normal"/>
        <w:spacing w:lineRule="atLeast" w:line="240" w:before="240" w:after="0"/>
        <w:jc w:val="both"/>
        <w:rPr>
          <w:highlight w:val="yellow"/>
        </w:rPr>
      </w:pPr>
      <w:r>
        <w:rPr>
          <w:b/>
        </w:rPr>
        <w:t>RICOVERI DI LUNGODEGENZA</w:t>
      </w:r>
      <w:r>
        <w:rPr/>
        <w:t>: sono i ricoveri di pazienti dimessi da reparti appartenenti alla disciplina  LUNGODEGENTI (codice 60 nei modelli di rilevazione del Sistema informativo sanitario).</w:t>
      </w:r>
    </w:p>
    <w:p>
      <w:pPr>
        <w:pStyle w:val="Normal"/>
        <w:spacing w:lineRule="atLeast" w:line="240" w:before="240" w:after="0"/>
        <w:jc w:val="both"/>
        <w:rPr>
          <w:highlight w:val="yellow"/>
        </w:rPr>
      </w:pPr>
      <w:r>
        <w:rPr>
          <w:b/>
        </w:rPr>
        <w:t>RICOVERI DI RIABILITAZIONE</w:t>
      </w:r>
      <w:r>
        <w:rPr/>
        <w:t>: sono identificati tali sia i ricoveri di pazienti dimessi da reparti appartenenti alle discipline  UNITA’ SPINALE (codice 28 nei modelli di rilevazione del Sistema informativo sanitario),  RECUPERO E RIABILITAZIONE  FUNZIONALE (codice 56), NEURORIABILITAZIONE (codice 75), sia i ricoveri effettuati in istituti di sola riabilitazione (esclusa la LUNGODEGENZA, codice disciplina 60).</w:t>
      </w:r>
    </w:p>
    <w:p>
      <w:pPr>
        <w:pStyle w:val="Normal"/>
        <w:spacing w:lineRule="atLeast" w:line="240" w:before="240" w:after="0"/>
        <w:jc w:val="both"/>
        <w:rPr/>
      </w:pPr>
      <w:r>
        <w:rPr>
          <w:b/>
        </w:rPr>
        <w:t>RICOVERI PER ACUTI</w:t>
      </w:r>
      <w:r>
        <w:rPr/>
        <w:t>: sono tutti i casi dimessi da reparti diversi da quelli classificati come riabilitativi (v.) o di lungodegenza (v.);  sono esclusi, inoltre, i neonati sani.</w:t>
      </w:r>
    </w:p>
    <w:p>
      <w:pPr>
        <w:pStyle w:val="Normal"/>
        <w:spacing w:lineRule="atLeast" w:line="240" w:before="240" w:after="0"/>
        <w:jc w:val="both"/>
        <w:rPr/>
      </w:pPr>
      <w:r>
        <w:rPr>
          <w:b/>
        </w:rPr>
        <w:t>SCHEDA DI DIMISSIONE OSPEDALIERA</w:t>
      </w:r>
      <w:r>
        <w:rPr/>
        <w:t>: strumento informativo per la raccolta delle informazioni relative ai singoli dimessi dagli istituti di ricovero ospedaliero; costituisce la sintesi delle informazioni cliniche contenute nella cartella clinica. La identificazione delle informazioni da rilevare attraverso la scheda di dimissione e le relative modalità di compilazione e codifica sono disciplinate dal D.M. 28.12.91 e dal D.M. 26.07.93. A far data dal 1 gennaio 2001, la nuova disciplina della SDO è stabilita dal decreto ministeriale 27 ottobre 2000, n. 380. I provvedimenti citati sono disponibili sul sito Internet del Ministero della Salute.</w:t>
      </w:r>
    </w:p>
    <w:p>
      <w:pPr>
        <w:pStyle w:val="Normal"/>
        <w:spacing w:lineRule="atLeast" w:line="240" w:before="240" w:after="0"/>
        <w:jc w:val="both"/>
        <w:rPr/>
      </w:pPr>
      <w:r>
        <w:rPr>
          <w:b/>
        </w:rPr>
        <w:t>VALORE SOGLIA (TRIM POINT)</w:t>
      </w:r>
      <w:r>
        <w:rPr/>
        <w:t xml:space="preserve">: valore al di sopra, o al di sotto, del quale i casi sono considerati “anomali per durata della degenza” (vedi alla voce CASI ANOMALI PER DURATA DELLA DEGENZA). </w:t>
      </w:r>
    </w:p>
    <w:p>
      <w:pPr>
        <w:pStyle w:val="Normal"/>
        <w:rPr/>
      </w:pPr>
      <w:r>
        <w:rPr/>
      </w:r>
    </w:p>
    <w:sectPr>
      <w:headerReference w:type="default" r:id="rId2"/>
      <w:footerReference w:type="default" r:id="rId3"/>
      <w:footnotePr>
        <w:numFmt w:val="decimal"/>
      </w:footnotePr>
      <w:type w:val="nextPage"/>
      <w:pgSz w:w="11906" w:h="16838"/>
      <w:pgMar w:left="1134" w:right="2006" w:gutter="0" w:header="708" w:top="1417" w:footer="708" w:bottom="113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ell’anno 2000 alcune Regioni hanno utilizzato per la codifica delle diagnosi la classificazione ICD 9 CM, versione italiana 1997, a differenza di quanto è avvenuto nella maggior parte delle altre Regioni nelle quali  tale codifica ha seguito la classificazione ICD 9. A partire dall’1.1.2001, il riferimento uniforme per la codifica di diagnosi ed interventi chirurgici è costituito, ai sensi del D.M. 27.10.2000, dall’ICD 9 CM, versione italiana 1997.</w:t>
      </w:r>
    </w:p>
  </w:footnote>
  <w:footnote w:id="3">
    <w:p>
      <w:pPr>
        <w:pStyle w:val="Testonormal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Per una corretta interpretazione di tali valori è opportuno ricordare che il D.M. 26 luglio 1993 ha previsto che nella SDO sia riportata sempre la diagnosi principale, nonché, ove siano segnalate nella rispettiva cartella clinica, le diagnosi concomitanti o complicanti fino ad un massimo di tre.</w:t>
      </w:r>
    </w:p>
    <w:p>
      <w:pPr>
        <w:pStyle w:val="Testonormale"/>
        <w:tabs>
          <w:tab w:val="clear" w:pos="708"/>
          <w:tab w:val="left" w:pos="7920" w:leader="none"/>
        </w:tabs>
        <w:ind w:right="-54" w:hanging="0"/>
        <w:jc w:val="both"/>
        <w:rPr>
          <w:rFonts w:ascii="Times New Roman" w:hAnsi="Times New Roman" w:cs="Times New Roman"/>
        </w:rPr>
      </w:pPr>
      <w:r>
        <w:rPr>
          <w:rFonts w:cs="Times New Roman" w:ascii="Times New Roman" w:hAnsi="Times New Roman"/>
        </w:rPr>
        <w:t>Analogamente, il citato decreto ha previsto che nella SDO siano riportati tutti gli interventi chirurgici effettuati nel corso del ricovero, nonché le principali procedure diagnostiche e terapeutiche, fino ad un massimo di quattro, complessivamente considerando sia gli interventi che le procedure. Nella sezione interventi/procedure sono rilevate tutte le procedure codificabili attraverso l'ICD 9 CM, indipendentemente dal tipo e dal fatto che esse condizionino o meno l'attribuzione dei DRG.</w:t>
      </w:r>
    </w:p>
    <w:p>
      <w:pPr>
        <w:pStyle w:val="Testonormale"/>
        <w:jc w:val="both"/>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rPr>
      </w:r>
    </w:p>
  </w:footnote>
  <w:footnote w:id="4">
    <w:p>
      <w:pPr>
        <w:pStyle w:val="Footnote"/>
        <w:jc w:val="both"/>
        <w:rPr/>
      </w:pPr>
      <w:r>
        <w:rPr>
          <w:rStyle w:val="FootnoteCharacters"/>
        </w:rPr>
        <w:footnoteRef/>
      </w:r>
      <w:r>
        <w:rPr/>
        <w:t xml:space="preserve"> </w:t>
      </w:r>
      <w:r>
        <w:rPr/>
        <w:t>A partire dal rapporto dell'anno 1999, i neonati sani non sono inclusi tra i ricoveri ordinari, ma sono riportati</w:t>
      </w:r>
      <w:r>
        <w:rPr>
          <w:sz w:val="24"/>
        </w:rPr>
        <w:t xml:space="preserve"> </w:t>
      </w:r>
      <w:r>
        <w:rPr/>
        <w:t>separatamente, stante il fatto che essi non danno luogo ad un ricovero propriamente detto quanto piuttosto ad una forma di ospitalità a basso contenuto assistenziale.</w:t>
      </w:r>
    </w:p>
    <w:p>
      <w:pPr>
        <w:pStyle w:val="Footnote"/>
        <w:rPr/>
      </w:pPr>
      <w:r>
        <w:rPr/>
      </w:r>
    </w:p>
  </w:footnote>
  <w:footnote w:id="5">
    <w:p>
      <w:pPr>
        <w:pStyle w:val="Footnote"/>
        <w:rPr/>
      </w:pPr>
      <w:r>
        <w:rPr>
          <w:rStyle w:val="FootnoteCharacters"/>
        </w:rPr>
        <w:footnoteRef/>
      </w:r>
      <w:r>
        <w:rPr/>
        <w:t xml:space="preserve"> </w:t>
      </w:r>
      <w:r>
        <w:rPr/>
        <w:t>degenza media calcolata esclusivamente sui casi la cui durata di degenza non sia superiore al valore soglia</w:t>
      </w:r>
    </w:p>
  </w:footnote>
  <w:footnote w:id="6">
    <w:p>
      <w:pPr>
        <w:pStyle w:val="Footnote"/>
        <w:rPr/>
      </w:pPr>
      <w:r>
        <w:rPr>
          <w:rStyle w:val="FootnoteCharacters"/>
        </w:rPr>
        <w:footnoteRef/>
      </w:r>
      <w:r>
        <w:rPr/>
        <w:t xml:space="preserve"> </w:t>
      </w:r>
      <w:r>
        <w:rPr/>
        <w:t>valore al di sopra del quale i casi sono considerati "anomali" per durata della degenza</w:t>
      </w:r>
    </w:p>
  </w:footnote>
  <w:footnote w:id="7">
    <w:p>
      <w:pPr>
        <w:pStyle w:val="Footnote"/>
        <w:rPr/>
      </w:pPr>
      <w:r>
        <w:rPr>
          <w:rStyle w:val="FootnoteCharacters"/>
        </w:rPr>
        <w:footnoteRef/>
      </w:r>
      <w:r>
        <w:rPr/>
        <w:t xml:space="preserve"> </w:t>
      </w:r>
      <w:r>
        <w:rPr/>
        <w:t>v. http//www.ahcpr.gov</w:t>
      </w:r>
    </w:p>
  </w:footnote>
  <w:footnote w:id="8">
    <w:p>
      <w:pPr>
        <w:pStyle w:val="Footnote"/>
        <w:jc w:val="both"/>
        <w:rPr/>
      </w:pPr>
      <w:r>
        <w:rPr>
          <w:rStyle w:val="FootnoteCharacters"/>
        </w:rPr>
        <w:footnoteRef/>
      </w:r>
      <w:r>
        <w:rPr/>
        <w:t xml:space="preserve"> </w:t>
      </w:r>
      <w:r>
        <w:rPr/>
        <w:t>A partire dal presente rapporto, è stata introdotta un'ulteriore suddivisione tra i pazienti ultrasessantacinquenni, che sono distinti nelle classi 65-74 anni e 75 anni ed oltre.</w:t>
      </w:r>
    </w:p>
  </w:footnote>
  <w:footnote w:id="9">
    <w:p>
      <w:pPr>
        <w:pStyle w:val="Footnote"/>
        <w:rPr/>
      </w:pPr>
      <w:r>
        <w:rPr>
          <w:rStyle w:val="FootnoteCharacters"/>
        </w:rPr>
        <w:footnoteRef/>
      </w:r>
      <w:r>
        <w:rPr/>
        <w:t xml:space="preserve"> </w:t>
      </w:r>
      <w:r>
        <w:rPr/>
        <w:t>A partire dal rapporto 1999, la nuova modalità di controllo del campo "Provenienza del paziente" già avviata nell’anno 1998, è stata estesa anche ai pazienti con provenienza da Stati esteri.</w:t>
      </w:r>
    </w:p>
  </w:footnote>
  <w:footnote w:id="10">
    <w:p>
      <w:pPr>
        <w:pStyle w:val="Footnote"/>
        <w:rPr/>
      </w:pPr>
      <w:r>
        <w:rPr>
          <w:rStyle w:val="FootnoteCharacters"/>
        </w:rPr>
        <w:footnoteRef/>
      </w:r>
      <w:r>
        <w:rPr/>
        <w:t xml:space="preserve"> </w:t>
      </w:r>
      <w:r>
        <w:rPr/>
        <w:t>http//www.ahcpr.g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SISTEMA INFORMATIVO SANITARIO – MINISTERO DELLA SALUTE</w:t>
    </w:r>
  </w:p>
  <w:p>
    <w:pPr>
      <w:pStyle w:val="Header"/>
      <w:rPr>
        <w:i/>
        <w:i/>
        <w:sz w:val="20"/>
      </w:rPr>
    </w:pPr>
    <w:r>
      <w:rPr>
        <w:i/>
        <w:sz w:val="20"/>
      </w:rPr>
      <w:t>DIREZIONE GENERALE DELLA PROGRAMMAZIONE SANI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rFonts w:ascii="Perpetua;Times New Roman" w:hAnsi="Perpetua;Times New Roman" w:cs="Courier New"/>
      <w:sz w:val="3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rpetua;Times New Roman" w:hAnsi="Perpetua;Times New Roman" w:eastAsia="Batang;바탕" w:cs="Courier New"/>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59:00Z</dcterms:created>
  <dc:creator>Ministero della Sanità</dc:creator>
  <dc:description/>
  <dc:language>en-US</dc:language>
  <cp:lastModifiedBy>Finsiel</cp:lastModifiedBy>
  <cp:lastPrinted>2002-03-28T14:19:00Z</cp:lastPrinted>
  <dcterms:modified xsi:type="dcterms:W3CDTF">2002-03-28T13:21:00Z</dcterms:modified>
  <cp:revision>9</cp:revision>
  <dc:subject/>
  <dc:title>RELAZIONE</dc:title>
</cp:coreProperties>
</file>